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15.png" ContentType="image/png"/>
  <Override PartName="/word/media/image55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0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6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18.png" ContentType="image/png"/>
  <Override PartName="/word/media/image40.wmf" ContentType="image/x-wmf"/>
  <Override PartName="/word/media/image60.wmf" ContentType="image/x-wmf"/>
  <Override PartName="/word/media/image38.png" ContentType="image/png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ка / Работа. Мощность. Энерг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Работа, совершаемая при подъеме тела массой 2 кг на высоту 1 м с ускорением 3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6 Дж.         В)</w:t>
        <w:tab/>
        <w:t>25 Дж.        С)</w:t>
        <w:tab/>
        <w:t xml:space="preserve">29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7 Дж.         Е)</w:t>
        <w:tab/>
        <w:t>28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2.</w:t>
        <w:tab/>
        <w:t>Тело массой 10 кг соскользнуло по наклонной плоскости длиной 1,4 м. Угол наклона плоскости к горизонту 3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Работа силы тяжест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64 Дж.         В)</w:t>
        <w:tab/>
        <w:t>61 Дж.         С)</w:t>
        <w:tab/>
        <w:t xml:space="preserve">67 Дж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73 Дж.         Е)</w:t>
        <w:tab/>
        <w:t>70 Дж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3.</w:t>
        <w:tab/>
        <w:t xml:space="preserve">Векторы </w:t>
      </w:r>
      <w:r>
        <w:rPr>
          <w:spacing w:val="2"/>
          <w:sz w:val="22"/>
          <w:szCs w:val="22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1750746205" r:id="rId2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696395516" r:id="rId4"/>
        </w:object>
      </w:r>
      <w:r>
        <w:rPr>
          <w:spacing w:val="2"/>
          <w:sz w:val="22"/>
          <w:szCs w:val="22"/>
        </w:rPr>
        <w:t xml:space="preserve"> сонаправлены. Формула работ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·sinα</w:t>
      </w:r>
      <w:r>
        <w:rPr>
          <w:spacing w:val="2"/>
          <w:sz w:val="22"/>
          <w:szCs w:val="22"/>
          <w:lang w:val="en-US"/>
        </w:rPr>
        <w:t xml:space="preserve">.             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-Fs</w:t>
      </w:r>
      <w:r>
        <w:rPr>
          <w:spacing w:val="2"/>
          <w:sz w:val="22"/>
          <w:szCs w:val="22"/>
          <w:lang w:val="en-US"/>
        </w:rPr>
        <w:t xml:space="preserve">.       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-Fs·sinα</w:t>
      </w:r>
      <w:r>
        <w:rPr>
          <w:spacing w:val="2"/>
          <w:sz w:val="22"/>
          <w:szCs w:val="22"/>
          <w:lang w:val="en-US"/>
        </w:rPr>
        <w:t>.          D)</w:t>
        <w:tab/>
      </w:r>
      <w:r>
        <w:rPr>
          <w:i/>
          <w:spacing w:val="2"/>
          <w:sz w:val="22"/>
          <w:szCs w:val="22"/>
          <w:lang w:val="en-US"/>
        </w:rPr>
        <w:t>A = Fs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 xml:space="preserve">        Е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-Fs·cosα</w:t>
      </w:r>
      <w:r>
        <w:rPr>
          <w:spacing w:val="2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.</w:t>
        <w:tab/>
        <w:t xml:space="preserve">Груз перемещают равномерно по горизонтальной поверхности, прилагая силу </w:t>
      </w:r>
      <w:r>
        <w:rPr>
          <w:i/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под углом α к горизонту. При перемещении груза на расстояние </w:t>
      </w:r>
      <w:r>
        <w:rPr>
          <w:i/>
          <w:spacing w:val="2"/>
          <w:sz w:val="22"/>
          <w:szCs w:val="22"/>
          <w:lang w:val="en-US"/>
        </w:rPr>
        <w:t>S</w:t>
      </w:r>
      <w:r>
        <w:rPr>
          <w:spacing w:val="2"/>
          <w:sz w:val="22"/>
          <w:szCs w:val="22"/>
        </w:rPr>
        <w:t xml:space="preserve"> совершается работ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·sinα</w:t>
      </w:r>
      <w:r>
        <w:rPr>
          <w:spacing w:val="2"/>
          <w:sz w:val="22"/>
          <w:szCs w:val="22"/>
          <w:lang w:val="en-US"/>
        </w:rPr>
        <w:t xml:space="preserve">.         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spacing w:val="2"/>
          <w:sz w:val="22"/>
          <w:szCs w:val="22"/>
        </w:rPr>
        <w:object w:dxaOrig="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1pt" filled="f" o:ole="">
            <v:imagedata r:id="rId7" o:title=""/>
          </v:shape>
          <o:OLEObject Type="Embed" ProgID="" ShapeID="ole_rId6" DrawAspect="Content" ObjectID="_707604892" r:id="rId6"/>
        </w:object>
      </w:r>
      <w:r>
        <w:rPr>
          <w:spacing w:val="2"/>
          <w:sz w:val="22"/>
          <w:szCs w:val="22"/>
          <w:lang w:val="en-US"/>
        </w:rPr>
        <w:t xml:space="preserve">.              </w:t>
      </w:r>
      <w:r>
        <w:rPr>
          <w:spacing w:val="2"/>
          <w:sz w:val="22"/>
          <w:szCs w:val="22"/>
        </w:rPr>
        <w:t>С)</w:t>
        <w:tab/>
      </w:r>
      <w:r>
        <w:rPr>
          <w:i/>
          <w:spacing w:val="2"/>
          <w:sz w:val="22"/>
          <w:szCs w:val="22"/>
          <w:lang w:val="en-US"/>
        </w:rPr>
        <w:t>A</w:t>
      </w:r>
      <w:r>
        <w:rPr>
          <w:i/>
          <w:spacing w:val="2"/>
          <w:sz w:val="22"/>
          <w:szCs w:val="22"/>
        </w:rPr>
        <w:t xml:space="preserve"> = 2</w:t>
      </w:r>
      <w:r>
        <w:rPr>
          <w:i/>
          <w:spacing w:val="2"/>
          <w:sz w:val="22"/>
          <w:szCs w:val="22"/>
          <w:lang w:val="en-US"/>
        </w:rPr>
        <w:t>FS</w:t>
      </w:r>
      <w:r>
        <w:rPr>
          <w:spacing w:val="2"/>
          <w:sz w:val="22"/>
          <w:szCs w:val="22"/>
        </w:rPr>
        <w:t xml:space="preserve">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i/>
          <w:spacing w:val="2"/>
          <w:sz w:val="22"/>
          <w:szCs w:val="22"/>
          <w:lang w:val="en-US"/>
        </w:rPr>
        <w:t>A</w:t>
      </w:r>
      <w:r>
        <w:rPr>
          <w:i/>
          <w:spacing w:val="2"/>
          <w:sz w:val="22"/>
          <w:szCs w:val="22"/>
        </w:rPr>
        <w:t xml:space="preserve"> = </w:t>
      </w:r>
      <w:r>
        <w:rPr>
          <w:i/>
          <w:spacing w:val="2"/>
          <w:sz w:val="22"/>
          <w:szCs w:val="22"/>
          <w:lang w:val="en-US"/>
        </w:rPr>
        <w:t>FS</w:t>
      </w:r>
      <w:r>
        <w:rPr>
          <w:i/>
          <w:spacing w:val="2"/>
          <w:sz w:val="22"/>
          <w:szCs w:val="22"/>
        </w:rPr>
        <w:t xml:space="preserve">.       </w:t>
      </w:r>
      <w:r>
        <w:rPr>
          <w:spacing w:val="2"/>
          <w:sz w:val="22"/>
          <w:szCs w:val="22"/>
        </w:rPr>
        <w:t>Е)</w:t>
        <w:tab/>
      </w:r>
      <w:r>
        <w:rPr>
          <w:i/>
          <w:spacing w:val="2"/>
          <w:sz w:val="22"/>
          <w:szCs w:val="22"/>
          <w:lang w:val="en-US"/>
        </w:rPr>
        <w:t>A</w:t>
      </w:r>
      <w:r>
        <w:rPr>
          <w:i/>
          <w:spacing w:val="2"/>
          <w:sz w:val="22"/>
          <w:szCs w:val="22"/>
        </w:rPr>
        <w:t xml:space="preserve"> = </w:t>
      </w:r>
      <w:r>
        <w:rPr>
          <w:i/>
          <w:spacing w:val="2"/>
          <w:sz w:val="22"/>
          <w:szCs w:val="22"/>
          <w:lang w:val="en-US"/>
        </w:rPr>
        <w:t>FS</w:t>
      </w:r>
      <w:r>
        <w:rPr>
          <w:i/>
          <w:spacing w:val="2"/>
          <w:sz w:val="22"/>
          <w:szCs w:val="22"/>
        </w:rPr>
        <w:t>·</w:t>
      </w:r>
      <w:r>
        <w:rPr>
          <w:i/>
          <w:spacing w:val="2"/>
          <w:sz w:val="22"/>
          <w:szCs w:val="22"/>
          <w:lang w:val="en-US"/>
        </w:rPr>
        <w:t>cosα</w:t>
      </w:r>
      <w:r>
        <w:rPr>
          <w:i/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5.</w:t>
        <w:tab/>
        <w:t>Лежащий на земле однородный стержень длиной 2 м и массой 10 кг поставили вертикально, поднимая его за один конец. Другой конец закреплен. При этом совершена работа (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2"/>
          <w:sz w:val="22"/>
          <w:szCs w:val="22"/>
        </w:rPr>
        <w:t xml:space="preserve">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5 Дж.        В)</w:t>
        <w:tab/>
        <w:t>200 Дж.       С)</w:t>
        <w:tab/>
        <w:t xml:space="preserve">100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 Дж.         Е)</w:t>
        <w:tab/>
        <w:t>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628900</wp:posOffset>
            </wp:positionH>
            <wp:positionV relativeFrom="paragraph">
              <wp:posOffset>147320</wp:posOffset>
            </wp:positionV>
            <wp:extent cx="1714500" cy="1143000"/>
            <wp:effectExtent l="0" t="0" r="0" b="0"/>
            <wp:wrapTight wrapText="bothSides">
              <wp:wrapPolygon edited="0">
                <wp:start x="-102" y="0"/>
                <wp:lineTo x="-102" y="21438"/>
                <wp:lineTo x="21600" y="21438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6.</w:t>
        <w:tab/>
        <w:t>Отрицательная работа сил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2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20pt" filled="f" o:ole="">
            <v:imagedata r:id="rId10" o:title=""/>
          </v:shape>
          <o:OLEObject Type="Embed" ProgID="" ShapeID="ole_rId9" DrawAspect="Content" ObjectID="_396971926" r:id="rId9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7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20pt" filled="f" o:ole="">
            <v:imagedata r:id="rId12" o:title=""/>
          </v:shape>
          <o:OLEObject Type="Embed" ProgID="" ShapeID="ole_rId11" DrawAspect="Content" ObjectID="_1488925781" r:id="rId11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В)</w:t>
        <w:tab/>
      </w:r>
      <w:r>
        <w:rPr>
          <w:spacing w:val="2"/>
          <w:sz w:val="22"/>
          <w:szCs w:val="22"/>
        </w:rPr>
        <w:object w:dxaOrig="27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20pt" filled="f" o:ole="">
            <v:imagedata r:id="rId14" o:title=""/>
          </v:shape>
          <o:OLEObject Type="Embed" ProgID="" ShapeID="ole_rId13" DrawAspect="Content" ObjectID="_2105532694" r:id="rId13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7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20pt" filled="f" o:ole="">
            <v:imagedata r:id="rId16" o:title=""/>
          </v:shape>
          <o:OLEObject Type="Embed" ProgID="" ShapeID="ole_rId15" DrawAspect="Content" ObjectID="_363151104" r:id="rId15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</w:rPr>
        <w:object w:dxaOrig="27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20pt" filled="f" o:ole="">
            <v:imagedata r:id="rId18" o:title=""/>
          </v:shape>
          <o:OLEObject Type="Embed" ProgID="" ShapeID="ole_rId17" DrawAspect="Content" ObjectID="_1887185668" r:id="rId17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7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20pt" filled="f" o:ole="">
            <v:imagedata r:id="rId20" o:title=""/>
          </v:shape>
          <o:OLEObject Type="Embed" ProgID="" ShapeID="ole_rId19" DrawAspect="Content" ObjectID="_563799341" r:id="rId19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279" w:dyaOrig="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25pt;height:20.2pt" filled="f" o:ole="">
            <v:imagedata r:id="rId22" o:title=""/>
          </v:shape>
          <o:OLEObject Type="Embed" ProgID="" ShapeID="ole_rId21" DrawAspect="Content" ObjectID="_1616022410" r:id="rId21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20pt" filled="f" o:ole="">
            <v:imagedata r:id="rId24" o:title=""/>
          </v:shape>
          <o:OLEObject Type="Embed" ProgID="" ShapeID="ole_rId23" DrawAspect="Content" ObjectID="_743658671" r:id="rId23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</w:rPr>
        <w:object w:dxaOrig="260" w:dyaOrig="3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.75pt;height:20.25pt" filled="f" o:ole="">
            <v:imagedata r:id="rId26" o:title=""/>
          </v:shape>
          <o:OLEObject Type="Embed" ProgID="" ShapeID="ole_rId25" DrawAspect="Content" ObjectID="_1902555657" r:id="rId25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7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20pt" filled="f" o:ole="">
            <v:imagedata r:id="rId28" o:title=""/>
          </v:shape>
          <o:OLEObject Type="Embed" ProgID="" ShapeID="ole_rId27" DrawAspect="Content" ObjectID="_711946196" r:id="rId27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.</w:t>
        <w:tab/>
        <w:t>Работа силы равна нулю, есл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2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6pt" filled="f" o:ole="">
            <v:imagedata r:id="rId30" o:title=""/>
          </v:shape>
          <o:OLEObject Type="Embed" ProgID="" ShapeID="ole_rId29" DrawAspect="Content" ObjectID="_1274787577" r:id="rId29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1429272094" r:id="rId31"/>
        </w:object>
      </w:r>
      <w:r>
        <w:rPr>
          <w:spacing w:val="2"/>
          <w:sz w:val="22"/>
          <w:szCs w:val="22"/>
        </w:rPr>
        <w:t xml:space="preserve"> перпендикулярны.             В)</w:t>
        <w:tab/>
      </w:r>
      <w:r>
        <w:rPr>
          <w:spacing w:val="2"/>
          <w:sz w:val="22"/>
          <w:szCs w:val="22"/>
        </w:rPr>
        <w:object w:dxaOrig="260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75pt;height:15.7pt" filled="f" o:ole="">
            <v:imagedata r:id="rId34" o:title=""/>
          </v:shape>
          <o:OLEObject Type="Embed" ProgID="" ShapeID="ole_rId33" DrawAspect="Content" ObjectID="_1905354351" r:id="rId33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1628040462" r:id="rId35"/>
        </w:object>
      </w:r>
      <w:r>
        <w:rPr>
          <w:spacing w:val="2"/>
          <w:sz w:val="22"/>
          <w:szCs w:val="22"/>
        </w:rPr>
        <w:t xml:space="preserve"> направлены вниз.               С)</w:t>
        <w:tab/>
      </w:r>
      <w:r>
        <w:rPr>
          <w:spacing w:val="2"/>
          <w:sz w:val="22"/>
          <w:szCs w:val="22"/>
        </w:rPr>
        <w:object w:dxaOrig="260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5.7pt" filled="f" o:ole="">
            <v:imagedata r:id="rId38" o:title=""/>
          </v:shape>
          <o:OLEObject Type="Embed" ProgID="" ShapeID="ole_rId37" DrawAspect="Content" ObjectID="_1110716078" r:id="rId37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1284519276" r:id="rId39"/>
        </w:object>
      </w:r>
      <w:r>
        <w:rPr>
          <w:spacing w:val="2"/>
          <w:sz w:val="22"/>
          <w:szCs w:val="22"/>
        </w:rPr>
        <w:t>противоположны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260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.75pt;height:15.7pt" filled="f" o:ole="">
            <v:imagedata r:id="rId42" o:title=""/>
          </v:shape>
          <o:OLEObject Type="Embed" ProgID="" ShapeID="ole_rId41" DrawAspect="Content" ObjectID="_829138062" r:id="rId41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14.25pt" filled="f" o:ole="">
            <v:imagedata r:id="rId44" o:title=""/>
          </v:shape>
          <o:OLEObject Type="Embed" ProgID="" ShapeID="ole_rId43" DrawAspect="Content" ObjectID="_1599263378" r:id="rId43"/>
        </w:object>
      </w:r>
      <w:r>
        <w:rPr>
          <w:spacing w:val="2"/>
          <w:sz w:val="22"/>
          <w:szCs w:val="22"/>
        </w:rPr>
        <w:t xml:space="preserve"> направлены вверх.             Е)</w:t>
        <w:tab/>
      </w:r>
      <w:r>
        <w:rPr>
          <w:spacing w:val="2"/>
          <w:sz w:val="22"/>
          <w:szCs w:val="22"/>
        </w:rPr>
        <w:object w:dxaOrig="260" w:dyaOrig="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.75pt;height:15.7pt" filled="f" o:ole="">
            <v:imagedata r:id="rId46" o:title=""/>
          </v:shape>
          <o:OLEObject Type="Embed" ProgID="" ShapeID="ole_rId45" DrawAspect="Content" ObjectID="_1192611702" r:id="rId45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75pt;height:14.25pt" filled="f" o:ole="">
            <v:imagedata r:id="rId48" o:title=""/>
          </v:shape>
          <o:OLEObject Type="Embed" ProgID="" ShapeID="ole_rId47" DrawAspect="Content" ObjectID="_1935917613" r:id="rId47"/>
        </w:object>
      </w:r>
      <w:r>
        <w:rPr>
          <w:spacing w:val="2"/>
          <w:sz w:val="22"/>
          <w:szCs w:val="22"/>
        </w:rPr>
        <w:t xml:space="preserve"> сонаправлены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.</w:t>
        <w:tab/>
        <w:t>Единицей измерения механической работы в системе СИ являе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Дж.              В)</w:t>
        <w:tab/>
        <w:t>Вт.               С)</w:t>
        <w:tab/>
        <w:t xml:space="preserve">Н.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а.               Е)</w:t>
        <w:tab/>
        <w:t>кг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.</w:t>
        <w:tab/>
        <w:t>С плотины ежеминутно падает 1800 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воды с высоты 20 м. При этом работа силы тяжести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36000 МДж.В)</w:t>
        <w:tab/>
        <w:t>3,6 МДж.С)</w:t>
        <w:tab/>
        <w:t>360 М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600 МДж.Е)</w:t>
        <w:tab/>
        <w:t>36 М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.</w:t>
        <w:tab/>
        <w:t xml:space="preserve">На тело, движущееся со скоростью </w:t>
      </w:r>
      <w:r>
        <w:rPr>
          <w:spacing w:val="2"/>
          <w:sz w:val="22"/>
          <w:szCs w:val="22"/>
        </w:rPr>
        <w:object w:dxaOrig="2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9pt;height:12.45pt" filled="f" o:ole="">
            <v:imagedata r:id="rId50" o:title=""/>
          </v:shape>
          <o:OLEObject Type="Embed" ProgID="" ShapeID="ole_rId49" DrawAspect="Content" ObjectID="_38529216" r:id="rId49"/>
        </w:object>
      </w:r>
      <w:r>
        <w:rPr>
          <w:spacing w:val="2"/>
          <w:sz w:val="22"/>
          <w:szCs w:val="22"/>
        </w:rPr>
        <w:t xml:space="preserve">, действует сила </w:t>
      </w:r>
      <w:r>
        <w:rPr>
          <w:spacing w:val="2"/>
          <w:sz w:val="22"/>
          <w:szCs w:val="22"/>
        </w:rPr>
        <w:object w:dxaOrig="2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55pt;height:14.35pt" filled="f" o:ole="">
            <v:imagedata r:id="rId52" o:title=""/>
          </v:shape>
          <o:OLEObject Type="Embed" ProgID="" ShapeID="ole_rId51" DrawAspect="Content" ObjectID="_56837557" r:id="rId51"/>
        </w:object>
      </w:r>
      <w:r>
        <w:rPr>
          <w:spacing w:val="2"/>
          <w:sz w:val="22"/>
          <w:szCs w:val="22"/>
        </w:rPr>
        <w:t xml:space="preserve"> на участке пути длиной ℓ. Угол между </w:t>
      </w:r>
      <w:r>
        <w:rPr>
          <w:spacing w:val="2"/>
          <w:sz w:val="22"/>
          <w:szCs w:val="22"/>
        </w:rPr>
        <w:object w:dxaOrig="21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25pt;height:14.25pt" filled="f" o:ole="">
            <v:imagedata r:id="rId54" o:title=""/>
          </v:shape>
          <o:OLEObject Type="Embed" ProgID="" ShapeID="ole_rId53" DrawAspect="Content" ObjectID="_1807263370" r:id="rId53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60" w:dyaOrig="3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5.7pt" filled="f" o:ole="">
            <v:imagedata r:id="rId56" o:title=""/>
          </v:shape>
          <o:OLEObject Type="Embed" ProgID="" ShapeID="ole_rId55" DrawAspect="Content" ObjectID="_793655573" r:id="rId55"/>
        </w:object>
      </w:r>
      <w:r>
        <w:rPr>
          <w:spacing w:val="2"/>
          <w:sz w:val="22"/>
          <w:szCs w:val="22"/>
        </w:rPr>
        <w:t xml:space="preserve"> равен </w:t>
      </w:r>
      <w:r>
        <w:rPr>
          <w:i/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>.</w:t>
      </w:r>
      <w:r>
        <w:rPr>
          <w:i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Работа силы </w:t>
      </w:r>
      <w:r>
        <w:rPr>
          <w:spacing w:val="2"/>
          <w:sz w:val="22"/>
          <w:szCs w:val="22"/>
        </w:rPr>
        <w:object w:dxaOrig="260" w:dyaOrig="3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5.7pt" filled="f" o:ole="">
            <v:imagedata r:id="rId58" o:title=""/>
          </v:shape>
          <o:OLEObject Type="Embed" ProgID="" ShapeID="ole_rId57" DrawAspect="Content" ObjectID="_486809709" r:id="rId57"/>
        </w:object>
      </w:r>
      <w:r>
        <w:rPr>
          <w:spacing w:val="2"/>
          <w:sz w:val="22"/>
          <w:szCs w:val="22"/>
        </w:rPr>
        <w:t xml:space="preserve"> отрицательна, есл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&lt; </w:t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&lt;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В)</w:t>
        <w:tab/>
        <w:t>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&lt; </w:t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≤ 18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С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&lt;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=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Е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= 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1.</w:t>
        <w:tab/>
        <w:t>Ястреб, масса которого 0,4 кг, воздушным потоком поднят на высоту 70 м. Определите работу силы, поднявшей птицу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80 Дж.В)</w:t>
        <w:tab/>
        <w:t>1750 Дж.С)</w:t>
        <w:tab/>
        <w:t>28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,8 Дж.Е)</w:t>
        <w:tab/>
        <w:t>57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2.</w:t>
        <w:tab/>
        <w:t>Сила не производит работу тогда,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когда перемещение и сила взаимно перпендикулярны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В)</w:t>
        <w:tab/>
        <w:t>когда угол между действующей силой и перемещением составляет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)</w:t>
        <w:tab/>
        <w:t>когда перемещение и сила имеют одинаковое направление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когда перемещение и сила противонаправлены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когда под действием силы тело движется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13.</w:t>
        <w:tab/>
        <w:t xml:space="preserve">Векторы </w:t>
      </w:r>
      <w:r>
        <w:rPr>
          <w:spacing w:val="2"/>
          <w:sz w:val="22"/>
          <w:szCs w:val="22"/>
        </w:rPr>
        <w:object w:dxaOrig="2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6pt" filled="f" o:ole="">
            <v:imagedata r:id="rId60" o:title=""/>
          </v:shape>
          <o:OLEObject Type="Embed" ProgID="" ShapeID="ole_rId59" DrawAspect="Content" ObjectID="_1485988876" r:id="rId59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2070436851" r:id="rId61"/>
        </w:object>
      </w:r>
      <w:r>
        <w:rPr>
          <w:spacing w:val="2"/>
          <w:sz w:val="22"/>
          <w:szCs w:val="22"/>
        </w:rPr>
        <w:t xml:space="preserve"> взаимно перпендикулярны. Формула работ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·cosα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·sinα</w:t>
      </w:r>
      <w:r>
        <w:rPr>
          <w:spacing w:val="2"/>
          <w:sz w:val="22"/>
          <w:szCs w:val="22"/>
          <w:lang w:val="en-US"/>
        </w:rPr>
        <w:t>.D)</w:t>
        <w:tab/>
      </w:r>
      <w:r>
        <w:rPr>
          <w:i/>
          <w:spacing w:val="2"/>
          <w:sz w:val="22"/>
          <w:szCs w:val="22"/>
          <w:lang w:val="en-US"/>
        </w:rPr>
        <w:t>A = -Fs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Е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-Fs/cosα</w:t>
      </w:r>
      <w:r>
        <w:rPr>
          <w:spacing w:val="2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4.</w:t>
        <w:tab/>
        <w:t>Тело массой 3 кг под действием силы 40 Н перемещается в направлении действия силы на 3 м. Сила совершила раб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60 Дж.В)</w:t>
        <w:tab/>
        <w:t>90 Дж.С)</w:t>
        <w:tab/>
        <w:t>120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5 Дж.Е)</w:t>
        <w:tab/>
        <w:t>21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5.</w:t>
        <w:tab/>
        <w:t>Определите работу, совершенную при подъеме тела весом 40 Н на высоту 120 см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00 Дж.В)</w:t>
        <w:tab/>
        <w:t>3 Дж.С)</w:t>
        <w:tab/>
        <w:t>480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3 Дж.Е)</w:t>
        <w:tab/>
        <w:t>48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6.</w:t>
        <w:tab/>
        <w:t>Тело массой 500 г бросили вертикально вверх со скоростью 10 м/с. Работа силы тяжести при подъеме на максимальную высоту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-1,25 Дж.В)</w:t>
        <w:tab/>
        <w:t>-50 Дж.С)</w:t>
        <w:tab/>
        <w:t>-25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 Дж.Е)</w:t>
        <w:tab/>
        <w:t>25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7.</w:t>
        <w:tab/>
        <w:t>Совершенная работа отрицательна, если угол между векторами силы и перемещения равен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= 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В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≤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С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=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&gt;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Е)</w:t>
        <w:tab/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&lt;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18.</w:t>
        <w:tab/>
        <w:t>Ящик тянут равномерно по горизонтальной поверхности за веревку, образующую с горизонтом угол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Сила, приложенная к веревке, равна 25 Н. Работа, совершаемая при перемещении ящика на расстоянии 40 м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750 Дж.В)</w:t>
        <w:tab/>
        <w:t>450 Дж.С)</w:t>
        <w:tab/>
        <w:t>1000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0 Дж.Е)</w:t>
        <w:tab/>
        <w:t>25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9.</w:t>
        <w:tab/>
        <w:t>Работа силы тяжести определяется по формул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 xml:space="preserve"> = kx</w:t>
      </w:r>
      <w:r>
        <w:rPr>
          <w:spacing w:val="2"/>
          <w:sz w:val="22"/>
          <w:szCs w:val="22"/>
          <w:vertAlign w:val="superscript"/>
          <w:lang w:val="en-US"/>
        </w:rPr>
        <w:t>2</w:t>
      </w:r>
      <w:r>
        <w:rPr>
          <w:spacing w:val="2"/>
          <w:sz w:val="22"/>
          <w:szCs w:val="22"/>
          <w:lang w:val="en-US"/>
        </w:rPr>
        <w:t>/2.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  <w:t>A = μmg.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  <w:t>A = mgh.D)</w:t>
        <w:tab/>
        <w:t>A = μNS.</w:t>
      </w:r>
      <w:r>
        <w:rPr>
          <w:spacing w:val="2"/>
          <w:sz w:val="22"/>
          <w:szCs w:val="22"/>
        </w:rPr>
        <w:t>Е</w:t>
      </w:r>
      <w:r>
        <w:rPr>
          <w:spacing w:val="2"/>
          <w:sz w:val="22"/>
          <w:szCs w:val="22"/>
          <w:lang w:val="en-US"/>
        </w:rPr>
        <w:t>)</w:t>
        <w:tab/>
        <w:t>A = kmg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0.</w:t>
        <w:tab/>
        <w:t>Тело массой 2 кг под действием силы 40 Н перемещается в направлении действия силы на 2 м. Сила совершила раб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40 Дж.В)</w:t>
        <w:tab/>
        <w:t>80 Дж.С)</w:t>
        <w:tab/>
        <w:t>20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20 Дж.Е)</w:t>
        <w:tab/>
        <w:t>16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1.</w:t>
        <w:tab/>
        <w:t>Работа силы тяжести зависит от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суммы начальной и конечной координат тела и силы тяжести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)</w:t>
        <w:tab/>
        <w:t>пути и формы траектории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)</w:t>
        <w:tab/>
        <w:t>квадрата массы тела и силы тяжести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ути и скорости тела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разности начальной и конечной высот и силы тяжест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22.</w:t>
        <w:tab/>
      </w:r>
      <w:r>
        <w:rPr>
          <w:sz w:val="22"/>
          <w:szCs w:val="22"/>
        </w:rPr>
        <w:t>При удлинении пружины на 4 мм нужно совершить работу 0,02 Дж. Для удлинения этой же пружины на 4 см нужно совершить раб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,8 Дж.В)</w:t>
        <w:tab/>
        <w:t>2 Дж.С)</w:t>
        <w:tab/>
        <w:t>2,4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,2 Дж.Е)</w:t>
        <w:tab/>
        <w:t>2,6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23.</w:t>
        <w:tab/>
        <w:t>Вертикально подвешенная пружина, жесткость которой 29,4 Н/см сжата на 20 см. Работа силы тяжести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–58,8 Дж.В)</w:t>
        <w:tab/>
        <w:t>58,2 Дж.С)</w:t>
        <w:tab/>
        <w:t>–58,4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–5,8 Дж.Е)</w:t>
        <w:tab/>
        <w:t>58,8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4.</w:t>
        <w:tab/>
        <w:t xml:space="preserve">Угол </w:t>
      </w:r>
      <w:r>
        <w:rPr>
          <w:i/>
          <w:spacing w:val="2"/>
          <w:sz w:val="22"/>
          <w:szCs w:val="22"/>
          <w:lang w:val="en-US"/>
        </w:rPr>
        <w:t>α</w:t>
      </w:r>
      <w:r>
        <w:rPr>
          <w:i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между вектором силы </w:t>
      </w:r>
      <w:r>
        <w:rPr>
          <w:spacing w:val="2"/>
          <w:sz w:val="22"/>
          <w:szCs w:val="22"/>
        </w:rPr>
        <w:object w:dxaOrig="260" w:dyaOrig="3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55pt;height:14.35pt" filled="f" o:ole="">
            <v:imagedata r:id="rId64" o:title=""/>
          </v:shape>
          <o:OLEObject Type="Embed" ProgID="" ShapeID="ole_rId63" DrawAspect="Content" ObjectID="_1917420287" r:id="rId63"/>
        </w:object>
      </w:r>
      <w:r>
        <w:rPr>
          <w:spacing w:val="2"/>
          <w:sz w:val="22"/>
          <w:szCs w:val="22"/>
        </w:rPr>
        <w:t xml:space="preserve"> и вектором перемещения тела </w:t>
      </w:r>
      <w:r>
        <w:rPr>
          <w:spacing w:val="2"/>
          <w:sz w:val="22"/>
          <w:szCs w:val="22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75pt;height:14.25pt" filled="f" o:ole="">
            <v:imagedata r:id="rId66" o:title=""/>
          </v:shape>
          <o:OLEObject Type="Embed" ProgID="" ShapeID="ole_rId65" DrawAspect="Content" ObjectID="_1990760213" r:id="rId65"/>
        </w:object>
      </w:r>
      <w:r>
        <w:rPr>
          <w:spacing w:val="2"/>
          <w:sz w:val="22"/>
          <w:szCs w:val="22"/>
        </w:rPr>
        <w:t xml:space="preserve"> не меняется. Работа силы, постоянной по модулю, вычисляется по формул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·cosα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 xml:space="preserve"> = mgΔh.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spacing w:val="2"/>
          <w:sz w:val="22"/>
          <w:szCs w:val="22"/>
        </w:rPr>
        <w:object w:dxaOrig="84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pt;height:29.85pt" filled="f" o:ole="">
            <v:imagedata r:id="rId68" o:title=""/>
          </v:shape>
          <o:OLEObject Type="Embed" ProgID="" ShapeID="ole_rId67" DrawAspect="Content" ObjectID="_861694949" r:id="rId67"/>
        </w:object>
      </w:r>
      <w:r>
        <w:rPr>
          <w:spacing w:val="2"/>
          <w:sz w:val="22"/>
          <w:szCs w:val="22"/>
          <w:lang w:val="en-US"/>
        </w:rPr>
        <w:t>.D)</w:t>
        <w:tab/>
      </w:r>
      <w:r>
        <w:rPr>
          <w:i/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  <w:lang w:val="en-US"/>
        </w:rPr>
        <w:t xml:space="preserve"> = </w:t>
      </w:r>
      <w:r>
        <w:rPr>
          <w:i/>
          <w:spacing w:val="2"/>
          <w:sz w:val="22"/>
          <w:szCs w:val="22"/>
          <w:lang w:val="en-US"/>
        </w:rPr>
        <w:t>Nt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Е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</w:t>
      </w:r>
      <w:r>
        <w:rPr>
          <w:spacing w:val="2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5.</w:t>
        <w:tab/>
        <w:t>Рабочий двигает ящик с силой 600 Н, прикладывая силу горизонтально. Работа, совершаемая им на пути 3 м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00 Дж.В)</w:t>
        <w:tab/>
        <w:t>50 Дж.С)</w:t>
        <w:tab/>
        <w:t>0,005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.Е)</w:t>
        <w:tab/>
        <w:t>180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6.</w:t>
        <w:tab/>
        <w:t>Подъемный кран поднял груз весом 1000 Н на высоту 20 м. Работа, совершаемая при этом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000 Дж.В)</w:t>
        <w:tab/>
        <w:t>20000 Дж.С)</w:t>
        <w:tab/>
        <w:t>100000 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000 Дж.Е)</w:t>
        <w:tab/>
        <w:t>20000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7.</w:t>
        <w:tab/>
        <w:t xml:space="preserve">Груз массой </w:t>
      </w:r>
      <w:r>
        <w:rPr>
          <w:i/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поднимают из состояния покоя на высоту </w:t>
      </w:r>
      <w:r>
        <w:rPr>
          <w:i/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с постоянным ускорением </w:t>
      </w:r>
      <w:r>
        <w:rPr>
          <w:i/>
          <w:spacing w:val="2"/>
          <w:sz w:val="22"/>
          <w:szCs w:val="22"/>
        </w:rPr>
        <w:t>а</w:t>
      </w:r>
      <w:r>
        <w:rPr>
          <w:spacing w:val="2"/>
          <w:sz w:val="22"/>
          <w:szCs w:val="22"/>
        </w:rPr>
        <w:t>. Определите работу силы, вызывающей перемещение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  <w:t>m</w:t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h.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  <w:t>mgh.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spacing w:val="2"/>
          <w:sz w:val="22"/>
          <w:szCs w:val="22"/>
        </w:rPr>
        <w:object w:dxaOrig="10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.4pt;height:27.95pt" filled="f" o:ole="">
            <v:imagedata r:id="rId70" o:title=""/>
          </v:shape>
          <o:OLEObject Type="Embed" ProgID="" ShapeID="ole_rId69" DrawAspect="Content" ObjectID="_1478259131" r:id="rId69"/>
        </w:object>
      </w:r>
      <w:r>
        <w:rPr>
          <w:spacing w:val="2"/>
          <w:sz w:val="22"/>
          <w:szCs w:val="22"/>
          <w:lang w:val="en-US"/>
        </w:rPr>
        <w:t>.D)</w:t>
        <w:tab/>
        <w:t>m(a+g)h.</w:t>
      </w:r>
      <w:r>
        <w:rPr>
          <w:spacing w:val="2"/>
          <w:sz w:val="22"/>
          <w:szCs w:val="22"/>
        </w:rPr>
        <w:t>Е</w:t>
      </w:r>
      <w:r>
        <w:rPr>
          <w:spacing w:val="2"/>
          <w:sz w:val="22"/>
          <w:szCs w:val="22"/>
          <w:lang w:val="en-US"/>
        </w:rPr>
        <w:t>)</w:t>
        <w:tab/>
        <w:t>m(g-a)h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8.</w:t>
        <w:tab/>
        <w:t>С поверхности Земли на пятый этаж дома один и тот же человек поднялся первый раз по обычной лестнице, второй раз – по более короткой, но отвесной пожарной лестнице, а третий раз – с помощью лифта. Работа силы тяжести была максимальной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во второй и третий раз.В)</w:t>
        <w:tab/>
        <w:t>во второй раз.</w:t>
      </w:r>
      <w:r>
        <w:rPr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</w:rPr>
        <w:t>)</w:t>
        <w:tab/>
        <w:t>в третий раз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о всех трех случаях работа была одинаковой.Е)</w:t>
        <w:tab/>
        <w:t>в первый раз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29.</w:t>
        <w:tab/>
        <w:t xml:space="preserve">Векторы </w:t>
      </w:r>
      <w:r>
        <w:rPr>
          <w:spacing w:val="2"/>
          <w:sz w:val="22"/>
          <w:szCs w:val="22"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1479095501" r:id="rId71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.95pt" filled="f" o:ole="">
            <v:imagedata r:id="rId74" o:title=""/>
          </v:shape>
          <o:OLEObject Type="Embed" ProgID="" ShapeID="ole_rId73" DrawAspect="Content" ObjectID="_1605945890" r:id="rId73"/>
        </w:object>
      </w:r>
      <w:r>
        <w:rPr>
          <w:spacing w:val="2"/>
          <w:sz w:val="22"/>
          <w:szCs w:val="22"/>
        </w:rPr>
        <w:t xml:space="preserve"> образуют острый угол. Работу вычисляют по формуле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·sinα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-Fs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-Fs·cosα</w:t>
      </w:r>
      <w:r>
        <w:rPr>
          <w:spacing w:val="2"/>
          <w:sz w:val="22"/>
          <w:szCs w:val="22"/>
          <w:lang w:val="en-US"/>
        </w:rPr>
        <w:t>.D)</w:t>
        <w:tab/>
      </w:r>
      <w:r>
        <w:rPr>
          <w:i/>
          <w:spacing w:val="2"/>
          <w:sz w:val="22"/>
          <w:szCs w:val="22"/>
          <w:lang w:val="en-US"/>
        </w:rPr>
        <w:t>A = Fs·cosα</w:t>
      </w:r>
      <w:r>
        <w:rPr>
          <w:spacing w:val="2"/>
          <w:sz w:val="22"/>
          <w:szCs w:val="22"/>
          <w:lang w:val="en-US"/>
        </w:rPr>
        <w:t>.</w:t>
      </w:r>
      <w:r>
        <w:rPr>
          <w:spacing w:val="2"/>
          <w:sz w:val="22"/>
          <w:szCs w:val="22"/>
        </w:rPr>
        <w:t>Е</w:t>
      </w:r>
      <w:r>
        <w:rPr>
          <w:spacing w:val="2"/>
          <w:sz w:val="22"/>
          <w:szCs w:val="22"/>
          <w:lang w:val="en-US"/>
        </w:rPr>
        <w:t>)</w:t>
        <w:tab/>
      </w:r>
      <w:r>
        <w:rPr>
          <w:i/>
          <w:spacing w:val="2"/>
          <w:sz w:val="22"/>
          <w:szCs w:val="22"/>
          <w:lang w:val="en-US"/>
        </w:rPr>
        <w:t>A = Fs</w:t>
      </w:r>
      <w:r>
        <w:rPr>
          <w:spacing w:val="2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0.</w:t>
        <w:tab/>
        <w:t>При вертикальном равноускоренном подъеме тела массой 2 кг на высоту 10 м совершена работа 240 Дж. Ускорение груза</w:t>
      </w:r>
      <w:r>
        <w:rPr>
          <w:sz w:val="22"/>
          <w:szCs w:val="22"/>
        </w:rPr>
        <w:t xml:space="preserve"> составит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,4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В)</w:t>
        <w:tab/>
        <w:t>2,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С)</w:t>
        <w:tab/>
        <w:t>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,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Е)</w:t>
        <w:tab/>
        <w:t>2,3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1.</w:t>
        <w:tab/>
        <w:t xml:space="preserve">Тело массой </w:t>
      </w:r>
      <w:r>
        <w:rPr>
          <w:i/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, находящееся на высоте </w:t>
      </w:r>
      <w:r>
        <w:rPr>
          <w:i/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от Земли, свободно падает до высоты </w:t>
      </w:r>
      <w:r>
        <w:rPr>
          <w:i/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Совершенная при этом работа силы тяжести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lang w:val="en-US"/>
        </w:rPr>
        <w:t>)</w:t>
        <w:tab/>
        <w:t>A = mg(h</w:t>
      </w:r>
      <w:r>
        <w:rPr>
          <w:spacing w:val="2"/>
          <w:sz w:val="22"/>
          <w:szCs w:val="22"/>
          <w:vertAlign w:val="subscript"/>
          <w:lang w:val="en-US"/>
        </w:rPr>
        <w:t>1</w:t>
      </w:r>
      <w:r>
        <w:rPr>
          <w:spacing w:val="2"/>
          <w:sz w:val="22"/>
          <w:szCs w:val="22"/>
          <w:lang w:val="en-US"/>
        </w:rPr>
        <w:t>-h</w:t>
      </w:r>
      <w:r>
        <w:rPr>
          <w:spacing w:val="2"/>
          <w:sz w:val="22"/>
          <w:szCs w:val="22"/>
          <w:vertAlign w:val="subscript"/>
          <w:lang w:val="en-US"/>
        </w:rPr>
        <w:t>2</w:t>
      </w:r>
      <w:r>
        <w:rPr>
          <w:spacing w:val="2"/>
          <w:sz w:val="22"/>
          <w:szCs w:val="22"/>
          <w:lang w:val="en-US"/>
        </w:rPr>
        <w:t>).</w:t>
      </w:r>
      <w:r>
        <w:rPr>
          <w:spacing w:val="2"/>
          <w:sz w:val="22"/>
          <w:szCs w:val="22"/>
        </w:rPr>
        <w:t>В</w:t>
      </w:r>
      <w:r>
        <w:rPr>
          <w:spacing w:val="2"/>
          <w:sz w:val="22"/>
          <w:szCs w:val="22"/>
          <w:lang w:val="en-US"/>
        </w:rPr>
        <w:t>)</w:t>
        <w:tab/>
        <w:t>A = mg(h</w:t>
      </w:r>
      <w:r>
        <w:rPr>
          <w:spacing w:val="2"/>
          <w:sz w:val="22"/>
          <w:szCs w:val="22"/>
          <w:vertAlign w:val="subscript"/>
          <w:lang w:val="en-US"/>
        </w:rPr>
        <w:t>1</w:t>
      </w:r>
      <w:r>
        <w:rPr>
          <w:spacing w:val="2"/>
          <w:sz w:val="22"/>
          <w:szCs w:val="22"/>
          <w:lang w:val="en-US"/>
        </w:rPr>
        <w:t>+h</w:t>
      </w:r>
      <w:r>
        <w:rPr>
          <w:spacing w:val="2"/>
          <w:sz w:val="22"/>
          <w:szCs w:val="22"/>
          <w:vertAlign w:val="subscript"/>
          <w:lang w:val="en-US"/>
        </w:rPr>
        <w:t>2</w:t>
      </w:r>
      <w:r>
        <w:rPr>
          <w:spacing w:val="2"/>
          <w:sz w:val="22"/>
          <w:szCs w:val="22"/>
          <w:lang w:val="en-US"/>
        </w:rPr>
        <w:t>).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  <w:t>A = mg/(h</w:t>
      </w:r>
      <w:r>
        <w:rPr>
          <w:spacing w:val="2"/>
          <w:sz w:val="22"/>
          <w:szCs w:val="22"/>
          <w:vertAlign w:val="subscript"/>
          <w:lang w:val="en-US"/>
        </w:rPr>
        <w:t>1</w:t>
      </w:r>
      <w:r>
        <w:rPr>
          <w:spacing w:val="2"/>
          <w:sz w:val="22"/>
          <w:szCs w:val="22"/>
          <w:lang w:val="en-US"/>
        </w:rPr>
        <w:t>+h</w:t>
      </w:r>
      <w:r>
        <w:rPr>
          <w:spacing w:val="2"/>
          <w:sz w:val="22"/>
          <w:szCs w:val="22"/>
          <w:vertAlign w:val="subscript"/>
          <w:lang w:val="en-US"/>
        </w:rPr>
        <w:t>2</w:t>
      </w:r>
      <w:r>
        <w:rPr>
          <w:spacing w:val="2"/>
          <w:sz w:val="22"/>
          <w:szCs w:val="22"/>
          <w:lang w:val="en-US"/>
        </w:rPr>
        <w:t>).D)</w:t>
        <w:tab/>
        <w:t>A = mg(h</w:t>
      </w:r>
      <w:r>
        <w:rPr>
          <w:spacing w:val="2"/>
          <w:sz w:val="22"/>
          <w:szCs w:val="22"/>
          <w:vertAlign w:val="subscript"/>
          <w:lang w:val="en-US"/>
        </w:rPr>
        <w:t>2</w:t>
      </w:r>
      <w:r>
        <w:rPr>
          <w:spacing w:val="2"/>
          <w:sz w:val="22"/>
          <w:szCs w:val="22"/>
          <w:lang w:val="en-US"/>
        </w:rPr>
        <w:t>-h</w:t>
      </w:r>
      <w:r>
        <w:rPr>
          <w:spacing w:val="2"/>
          <w:sz w:val="22"/>
          <w:szCs w:val="22"/>
          <w:vertAlign w:val="subscript"/>
          <w:lang w:val="en-US"/>
        </w:rPr>
        <w:t>1</w:t>
      </w:r>
      <w:r>
        <w:rPr>
          <w:spacing w:val="2"/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>/(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2.</w:t>
        <w:tab/>
        <w:t>Вагонетку массой 2 т по горизонтальному пути равномерно перемещают на 100 м. Если коэффициент трения 0,01, то на этом пути человек совершает раб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0 кДж.В)</w:t>
        <w:tab/>
        <w:t>200 кДж.С)</w:t>
        <w:tab/>
        <w:t>0,2 кДж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кДж.Е)</w:t>
        <w:tab/>
        <w:t>2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342900</wp:posOffset>
            </wp:positionV>
            <wp:extent cx="1943100" cy="1200150"/>
            <wp:effectExtent l="0" t="0" r="0" b="0"/>
            <wp:wrapTight wrapText="bothSides">
              <wp:wrapPolygon edited="0">
                <wp:start x="-103" y="0"/>
                <wp:lineTo x="-103" y="21425"/>
                <wp:lineTo x="21600" y="21425"/>
                <wp:lineTo x="21600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33.</w:t>
        <w:tab/>
        <w:t xml:space="preserve">По графику зависимости проекции силы </w:t>
      </w:r>
      <w:r>
        <w:rPr>
          <w:i/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  <w:lang w:val="en-US"/>
        </w:rPr>
        <w:t>x</w:t>
      </w:r>
      <w:r>
        <w:rPr>
          <w:spacing w:val="2"/>
          <w:sz w:val="22"/>
          <w:szCs w:val="22"/>
        </w:rPr>
        <w:t xml:space="preserve"> от координаты тела </w:t>
      </w:r>
      <w:r>
        <w:rPr>
          <w:i/>
          <w:spacing w:val="2"/>
          <w:sz w:val="22"/>
          <w:szCs w:val="22"/>
        </w:rPr>
        <w:t>х</w:t>
      </w:r>
      <w:r>
        <w:rPr>
          <w:spacing w:val="2"/>
          <w:sz w:val="22"/>
          <w:szCs w:val="22"/>
        </w:rPr>
        <w:t xml:space="preserve"> определить работу силы при перемещении тела из точки с координатой </w:t>
      </w:r>
      <w:r>
        <w:rPr>
          <w:i/>
          <w:spacing w:val="2"/>
          <w:sz w:val="22"/>
          <w:szCs w:val="22"/>
        </w:rPr>
        <w:t>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2 м в точку с координатой </w:t>
      </w:r>
      <w:r>
        <w:rPr>
          <w:i/>
          <w:spacing w:val="2"/>
          <w:sz w:val="22"/>
          <w:szCs w:val="22"/>
        </w:rPr>
        <w:t>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6 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А = 120 Дж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)</w:t>
        <w:tab/>
        <w:t>А = 180 Дж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)</w:t>
        <w:tab/>
        <w:t>А = 60 Дж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А = 15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Е)</w:t>
        <w:tab/>
        <w:t>А = 9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4.</w:t>
        <w:tab/>
        <w:t xml:space="preserve">Работа силы </w:t>
      </w:r>
      <w:r>
        <w:rPr>
          <w:i/>
          <w:spacing w:val="2"/>
          <w:sz w:val="22"/>
          <w:szCs w:val="22"/>
          <w:lang w:val="en-US"/>
        </w:rPr>
        <w:t>F</w:t>
      </w:r>
      <w:r>
        <w:rPr>
          <w:i/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</w:rPr>
        <w:t xml:space="preserve">5 Н при перемещении тела на 3 м, если угол между </w:t>
      </w:r>
      <w:r>
        <w:rPr>
          <w:spacing w:val="2"/>
          <w:sz w:val="22"/>
          <w:szCs w:val="22"/>
        </w:rPr>
        <w:object w:dxaOrig="260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5.7pt" filled="f" o:ole="">
            <v:imagedata r:id="rId77" o:title=""/>
          </v:shape>
          <o:OLEObject Type="Embed" ProgID="" ShapeID="ole_rId76" DrawAspect="Content" ObjectID="_1157355468" r:id="rId76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5pt;height:14.25pt" filled="f" o:ole="">
            <v:imagedata r:id="rId79" o:title=""/>
          </v:shape>
          <o:OLEObject Type="Embed" ProgID="" ShapeID="ole_rId78" DrawAspect="Content" ObjectID="_2064968522" r:id="rId78"/>
        </w:objec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α</w:t>
      </w:r>
      <w:r>
        <w:rPr>
          <w:spacing w:val="2"/>
          <w:sz w:val="22"/>
          <w:szCs w:val="22"/>
        </w:rPr>
        <w:t xml:space="preserve"> =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, равна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0"/>
        <w:jc w:val="both"/>
        <w:rPr>
          <w:spacing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00400</wp:posOffset>
            </wp:positionH>
            <wp:positionV relativeFrom="paragraph">
              <wp:posOffset>77470</wp:posOffset>
            </wp:positionV>
            <wp:extent cx="1828800" cy="698500"/>
            <wp:effectExtent l="0" t="0" r="0" b="0"/>
            <wp:wrapTight wrapText="bothSides">
              <wp:wrapPolygon edited="0">
                <wp:start x="-72" y="0"/>
                <wp:lineTo x="-72" y="21405"/>
                <wp:lineTo x="21600" y="21405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А)</w:t>
        <w:tab/>
        <w:t>25,8 Дж.      В)</w:t>
        <w:tab/>
        <w:t>15 Дж.         С)</w:t>
        <w:tab/>
        <w:t>7,5 Дж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kk-KZ"/>
        </w:rPr>
        <w:t xml:space="preserve"> </w:t>
      </w:r>
      <w:r>
        <w:rPr>
          <w:spacing w:val="2"/>
          <w:sz w:val="22"/>
          <w:szCs w:val="22"/>
        </w:rPr>
        <w:t>0.     Е)</w:t>
        <w:tab/>
        <w:t>12,9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5.</w:t>
        <w:tab/>
        <w:t>Кинетическая энергия тела массой 3 кг, имеющего скорость 4 м/с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8 Дж.        В)</w:t>
        <w:tab/>
        <w:t>12 Дж       .С)</w:t>
        <w:tab/>
        <w:t>48 Дж    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6 Дж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24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143500</wp:posOffset>
            </wp:positionH>
            <wp:positionV relativeFrom="paragraph">
              <wp:posOffset>203835</wp:posOffset>
            </wp:positionV>
            <wp:extent cx="1371600" cy="1128395"/>
            <wp:effectExtent l="0" t="0" r="0" b="0"/>
            <wp:wrapTight wrapText="bothSides">
              <wp:wrapPolygon edited="0">
                <wp:start x="-98" y="0"/>
                <wp:lineTo x="-98" y="21479"/>
                <wp:lineTo x="21600" y="21479"/>
                <wp:lineTo x="21600" y="0"/>
                <wp:lineTo x="-9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36.</w:t>
        <w:tab/>
        <w:t>График зависимости кинетической энергии тела от его скорости представлен на рисунке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257300" cy="1115695"/>
            <wp:effectExtent l="0" t="0" r="0" b="0"/>
            <wp:wrapTight wrapText="bothSides">
              <wp:wrapPolygon edited="0">
                <wp:start x="-105" y="0"/>
                <wp:lineTo x="-105" y="21476"/>
                <wp:lineTo x="21600" y="21476"/>
                <wp:lineTo x="21600" y="0"/>
                <wp:lineTo x="-105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257300</wp:posOffset>
            </wp:positionH>
            <wp:positionV relativeFrom="paragraph">
              <wp:posOffset>111125</wp:posOffset>
            </wp:positionV>
            <wp:extent cx="1371600" cy="1131570"/>
            <wp:effectExtent l="0" t="0" r="0" b="0"/>
            <wp:wrapTight wrapText="bothSides">
              <wp:wrapPolygon edited="0">
                <wp:start x="-97" y="0"/>
                <wp:lineTo x="-97" y="21480"/>
                <wp:lineTo x="21600" y="21480"/>
                <wp:lineTo x="21600" y="0"/>
                <wp:lineTo x="-97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628900</wp:posOffset>
            </wp:positionH>
            <wp:positionV relativeFrom="paragraph">
              <wp:posOffset>111125</wp:posOffset>
            </wp:positionV>
            <wp:extent cx="1257300" cy="1128395"/>
            <wp:effectExtent l="0" t="0" r="0" b="0"/>
            <wp:wrapTight wrapText="bothSides">
              <wp:wrapPolygon edited="0">
                <wp:start x="-105" y="0"/>
                <wp:lineTo x="-105" y="21477"/>
                <wp:lineTo x="21600" y="21477"/>
                <wp:lineTo x="21600" y="0"/>
                <wp:lineTo x="-10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886200</wp:posOffset>
            </wp:positionH>
            <wp:positionV relativeFrom="paragraph">
              <wp:posOffset>111125</wp:posOffset>
            </wp:positionV>
            <wp:extent cx="1278255" cy="1145540"/>
            <wp:effectExtent l="0" t="0" r="0" b="0"/>
            <wp:wrapTight wrapText="bothSides">
              <wp:wrapPolygon edited="0">
                <wp:start x="-147" y="0"/>
                <wp:lineTo x="-147" y="21429"/>
                <wp:lineTo x="21600" y="21429"/>
                <wp:lineTo x="21600" y="0"/>
                <wp:lineTo x="-1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37.</w:t>
        <w:tab/>
        <w:t>При броске вверх камень массой 0,4 кг обладает кинетической энергией 80 Дж, а значение начальной скорости υ</w:t>
      </w:r>
      <w:r>
        <w:rPr>
          <w:spacing w:val="2"/>
          <w:sz w:val="22"/>
          <w:szCs w:val="22"/>
          <w:vertAlign w:val="subscript"/>
        </w:rPr>
        <w:t>о</w:t>
      </w:r>
      <w:r>
        <w:rPr>
          <w:spacing w:val="2"/>
          <w:sz w:val="22"/>
          <w:szCs w:val="22"/>
        </w:rPr>
        <w:t xml:space="preserve"> равно (сопротивлением воздуха пренебречь)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0,2 м/с.        В)</w:t>
        <w:tab/>
        <w:t>200 м/с.       С)</w:t>
        <w:tab/>
        <w:t>20 м/с    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8 м/с           .Е)</w:t>
        <w:tab/>
        <w:t>400 м/с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38.</w:t>
        <w:tab/>
        <w:t>Тележка массой 0,2 кг движется по горизонтальной поверхности стола со скоростью 5 м/с. Кинетическая энергия тележк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50 Дж.         В)</w:t>
        <w:tab/>
        <w:t>2,5 Дж        .С)</w:t>
        <w:tab/>
        <w:t xml:space="preserve">1,25 Дж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 Дж        .Е)</w:t>
        <w:tab/>
        <w:t>5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9.</w:t>
        <w:tab/>
        <w:t>Тело массой 3 кг движется со скоростью 6 м/с. Кинетическая энергия тел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 Дж.           В)</w:t>
        <w:tab/>
        <w:t>108 Дж       .С)</w:t>
        <w:tab/>
        <w:t xml:space="preserve">18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4 Дж.         Е)</w:t>
        <w:tab/>
        <w:t>0,5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0.</w:t>
        <w:tab/>
        <w:t>Два шара равного объема (1 – деревянный, 2 – свинцовый) движутся с одинаковыми скоростями. Сравните кинетические энергии шаров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9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7.55pt" filled="f" o:ole="">
            <v:imagedata r:id="rId87" o:title=""/>
          </v:shape>
          <o:OLEObject Type="Embed" ProgID="" ShapeID="ole_rId86" DrawAspect="Content" ObjectID="_1605134374" r:id="rId86"/>
        </w:object>
      </w:r>
      <w:r>
        <w:rPr>
          <w:spacing w:val="2"/>
          <w:sz w:val="22"/>
          <w:szCs w:val="22"/>
        </w:rPr>
        <w:t>.   В)</w:t>
        <w:tab/>
      </w:r>
      <w:r>
        <w:rPr>
          <w:spacing w:val="2"/>
          <w:sz w:val="22"/>
          <w:szCs w:val="22"/>
          <w:lang w:val="en-US"/>
        </w:rPr>
        <w:object w:dxaOrig="9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.65pt;height:17.55pt" filled="f" o:ole="">
            <v:imagedata r:id="rId89" o:title=""/>
          </v:shape>
          <o:OLEObject Type="Embed" ProgID="" ShapeID="ole_rId88" DrawAspect="Content" ObjectID="_1546528518" r:id="rId88"/>
        </w:object>
      </w:r>
      <w:r>
        <w:rPr>
          <w:spacing w:val="2"/>
          <w:sz w:val="22"/>
          <w:szCs w:val="22"/>
        </w:rPr>
        <w:t>.               С)</w:t>
        <w:tab/>
      </w:r>
      <w:r>
        <w:rPr>
          <w:spacing w:val="2"/>
          <w:sz w:val="22"/>
          <w:szCs w:val="22"/>
        </w:rPr>
        <w:object w:dxaOrig="9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.65pt;height:17.55pt" filled="f" o:ole="">
            <v:imagedata r:id="rId91" o:title=""/>
          </v:shape>
          <o:OLEObject Type="Embed" ProgID="" ShapeID="ole_rId90" DrawAspect="Content" ObjectID="_1853779067" r:id="rId90"/>
        </w:object>
      </w:r>
      <w:r>
        <w:rPr>
          <w:spacing w:val="2"/>
          <w:sz w:val="22"/>
          <w:szCs w:val="22"/>
        </w:rPr>
        <w:t xml:space="preserve">.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9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.75pt;height:17.25pt" filled="f" o:ole="">
            <v:imagedata r:id="rId93" o:title=""/>
          </v:shape>
          <o:OLEObject Type="Embed" ProgID="" ShapeID="ole_rId92" DrawAspect="Content" ObjectID="_1568835651" r:id="rId92"/>
        </w:object>
      </w:r>
      <w:r>
        <w:rPr>
          <w:spacing w:val="2"/>
          <w:sz w:val="22"/>
          <w:szCs w:val="22"/>
        </w:rPr>
        <w:t>.                Е)</w:t>
        <w:tab/>
      </w:r>
      <w:r>
        <w:rPr>
          <w:spacing w:val="2"/>
          <w:sz w:val="22"/>
          <w:szCs w:val="22"/>
        </w:rPr>
        <w:object w:dxaOrig="9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75pt;height:17.25pt" filled="f" o:ole="">
            <v:imagedata r:id="rId95" o:title=""/>
          </v:shape>
          <o:OLEObject Type="Embed" ProgID="" ShapeID="ole_rId94" DrawAspect="Content" ObjectID="_1524444808" r:id="rId94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1.</w:t>
        <w:tab/>
        <w:t>Кинетическая энергия ракеты массой 100 кг, движущейся со скоростью 60 км/мин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</w:t>
      </w:r>
      <w:r>
        <w:rPr>
          <w:spacing w:val="2"/>
          <w:sz w:val="22"/>
          <w:szCs w:val="22"/>
          <w:vertAlign w:val="superscript"/>
        </w:rPr>
        <w:t>8</w:t>
      </w:r>
      <w:r>
        <w:rPr>
          <w:spacing w:val="2"/>
          <w:sz w:val="22"/>
          <w:szCs w:val="22"/>
        </w:rPr>
        <w:t xml:space="preserve"> Дж.        В)</w:t>
        <w:tab/>
        <w:t>50 Дж.       С)</w:t>
        <w:tab/>
        <w:t>1,8 ·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Дж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· 10</w:t>
      </w:r>
      <w:r>
        <w:rPr>
          <w:spacing w:val="2"/>
          <w:sz w:val="22"/>
          <w:szCs w:val="22"/>
          <w:vertAlign w:val="superscript"/>
        </w:rPr>
        <w:t>7</w:t>
      </w:r>
      <w:r>
        <w:rPr>
          <w:spacing w:val="2"/>
          <w:sz w:val="22"/>
          <w:szCs w:val="22"/>
        </w:rPr>
        <w:t xml:space="preserve"> Дж.              Е)</w:t>
        <w:tab/>
        <w:t>6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2.</w:t>
        <w:tab/>
        <w:t>Кинетическая энергия велосипедиста массой 80 кг, имеющего скорость 5 м/с, составляет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00 Дж.     В)</w:t>
        <w:tab/>
        <w:t>2000 Дж.     С)</w:t>
        <w:tab/>
        <w:t>400 Дж   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0 Дж.                   Е)</w:t>
        <w:tab/>
        <w:t>800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3.</w:t>
        <w:tab/>
        <w:t>Автомобиль движется со скоростью 10 м/с. Чтобы его кинетическая энергия увеличилась вдвое, он должен иметь скорость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5 м/с           .В)</w:t>
        <w:tab/>
        <w:t>10√2 м/с     .С)</w:t>
        <w:tab/>
        <w:t xml:space="preserve">2,5 м/с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 м/с.         Е)</w:t>
        <w:tab/>
      </w:r>
      <w:r>
        <w:rPr>
          <w:spacing w:val="2"/>
          <w:sz w:val="22"/>
          <w:szCs w:val="22"/>
        </w:rPr>
        <w:object w:dxaOrig="4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29.85pt" filled="f" o:ole="">
            <v:imagedata r:id="rId97" o:title=""/>
          </v:shape>
          <o:OLEObject Type="Embed" ProgID="" ShapeID="ole_rId96" DrawAspect="Content" ObjectID="_1866524349" r:id="rId96"/>
        </w:object>
      </w:r>
      <w:r>
        <w:rPr>
          <w:spacing w:val="2"/>
          <w:sz w:val="22"/>
          <w:szCs w:val="22"/>
        </w:rPr>
        <w:t xml:space="preserve"> м/с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44.</w:t>
        <w:tab/>
        <w:t>Кинетическая энергия тела массой 2 кг, имеющего скорость 3 м/с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2 Дж.         В)</w:t>
        <w:tab/>
        <w:t>3 Дж.           С)</w:t>
        <w:tab/>
        <w:t>18 Дж    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9 Дж          .Е)</w:t>
        <w:tab/>
        <w:t>6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45.</w:t>
        <w:tab/>
        <w:t>Определите скорость движения пули массой 10 г, если при выстреле она получила кинетическую энергию 3200 Дж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5,3 м/с.      В)</w:t>
        <w:tab/>
        <w:t>800 м/с</w:t>
      </w:r>
      <w:r>
        <w:rPr>
          <w:spacing w:val="2"/>
          <w:sz w:val="22"/>
          <w:szCs w:val="22"/>
          <w:lang w:val="kk-KZ"/>
        </w:rPr>
        <w:t xml:space="preserve">        </w:t>
      </w:r>
      <w:r>
        <w:rPr>
          <w:spacing w:val="2"/>
          <w:sz w:val="22"/>
          <w:szCs w:val="22"/>
        </w:rPr>
        <w:t>С)</w:t>
        <w:tab/>
        <w:t xml:space="preserve">50,2 м/с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80 м/с.         Е)</w:t>
        <w:tab/>
        <w:t>85 м/с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6.</w:t>
        <w:tab/>
        <w:t>Если скорость тела уменьшится в два раза, то его кинетическая энерги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увеличится в 1,5 раза.        В)</w:t>
        <w:tab/>
        <w:t>увеличится в 2 раза.           С)</w:t>
        <w:tab/>
        <w:t>уменьшится в 2 раз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меньшится в 4 раза         .Е)</w:t>
        <w:tab/>
        <w:t>увеличится в 4 раз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7.</w:t>
        <w:tab/>
        <w:t>При изменении скорости от 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до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кинетическая энергия тела увеличится, есл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gt;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       В)</w:t>
        <w:tab/>
        <w:t>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lt;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       С)</w:t>
        <w:tab/>
        <w:t>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≥ υ</w:t>
      </w:r>
      <w:r>
        <w:rPr>
          <w:spacing w:val="2"/>
          <w:sz w:val="22"/>
          <w:szCs w:val="22"/>
          <w:vertAlign w:val="subscript"/>
        </w:rPr>
        <w:t xml:space="preserve">2             </w:t>
      </w:r>
      <w:r>
        <w:rPr>
          <w:spacing w:val="2"/>
          <w:sz w:val="22"/>
          <w:szCs w:val="22"/>
        </w:rPr>
        <w:t>.Е)</w:t>
        <w:tab/>
        <w:t>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≤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8.</w:t>
        <w:tab/>
        <w:t>Кинетическая энергия автомобиля массой 1000 кг, движущегося со скоростью 36 км/ч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5 ·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Дж   .В)</w:t>
        <w:tab/>
        <w:t>36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Дж            .С)</w:t>
        <w:tab/>
        <w:t>18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Дж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648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Дж           .Е)</w:t>
        <w:tab/>
        <w:t>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9.</w:t>
        <w:tab/>
        <w:t>Кинетическая энергия пули массой 20 г при скорости 900 м/с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81 кДж      В)</w:t>
        <w:tab/>
        <w:t>8100 кДж.               С)</w:t>
        <w:tab/>
        <w:t xml:space="preserve">810 кДж.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2,4 кДж.               Е)</w:t>
        <w:tab/>
        <w:t>8,1 к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50.</w:t>
        <w:tab/>
        <w:t>Физические величины, имеющие одинаковые единицы измерени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Работа и энергия.   В)</w:t>
        <w:tab/>
        <w:t>Сила и давление.    С)</w:t>
        <w:tab/>
        <w:t>Энергия и мощность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Работа и мощность.            Е)</w:t>
        <w:tab/>
        <w:t>Сила и рабо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51.</w:t>
        <w:tab/>
        <w:t>Выражение для определения кинетической энергии тел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38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55pt;height:10.7pt" filled="f" o:ole="">
            <v:imagedata r:id="rId99" o:title=""/>
          </v:shape>
          <o:OLEObject Type="Embed" ProgID="" ShapeID="ole_rId98" DrawAspect="Content" ObjectID="_303469844" r:id="rId98"/>
        </w:object>
      </w:r>
      <w:r>
        <w:rPr>
          <w:spacing w:val="2"/>
          <w:sz w:val="22"/>
          <w:szCs w:val="22"/>
        </w:rPr>
        <w:t>.             В)</w:t>
        <w:tab/>
      </w:r>
      <w:r>
        <w:rPr>
          <w:spacing w:val="2"/>
          <w:sz w:val="22"/>
          <w:szCs w:val="22"/>
        </w:rPr>
        <w:object w:dxaOrig="5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.75pt;height:29.95pt" filled="f" o:ole="">
            <v:imagedata r:id="rId101" o:title=""/>
          </v:shape>
          <o:OLEObject Type="Embed" ProgID="" ShapeID="ole_rId100" DrawAspect="Content" ObjectID="_819713071" r:id="rId100"/>
        </w:object>
      </w:r>
      <w:r>
        <w:rPr>
          <w:spacing w:val="2"/>
          <w:sz w:val="22"/>
          <w:szCs w:val="22"/>
        </w:rPr>
        <w:t>.          С)</w:t>
        <w:tab/>
      </w:r>
      <w:r>
        <w:rPr>
          <w:spacing w:val="2"/>
          <w:sz w:val="22"/>
          <w:szCs w:val="22"/>
        </w:rPr>
        <w:object w:dxaOrig="11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.3pt;height:29.7pt" filled="f" o:ole="">
            <v:imagedata r:id="rId103" o:title=""/>
          </v:shape>
          <o:OLEObject Type="Embed" ProgID="" ShapeID="ole_rId102" DrawAspect="Content" ObjectID="_145994073" r:id="rId102"/>
        </w:object>
      </w:r>
      <w:r>
        <w:rPr>
          <w:spacing w:val="2"/>
          <w:sz w:val="22"/>
          <w:szCs w:val="22"/>
        </w:rPr>
        <w:t xml:space="preserve">.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6pt" filled="f" o:ole="">
            <v:imagedata r:id="rId105" o:title=""/>
          </v:shape>
          <o:OLEObject Type="Embed" ProgID="" ShapeID="ole_rId104" DrawAspect="Content" ObjectID="_1283604402" r:id="rId104"/>
        </w:object>
      </w:r>
      <w:r>
        <w:rPr>
          <w:spacing w:val="2"/>
          <w:sz w:val="22"/>
          <w:szCs w:val="22"/>
        </w:rPr>
        <w:t>.           Е)</w:t>
        <w:tab/>
      </w:r>
      <w:r>
        <w:rPr>
          <w:spacing w:val="2"/>
          <w:sz w:val="22"/>
          <w:szCs w:val="22"/>
        </w:rPr>
        <w:object w:dxaOrig="3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.95pt" filled="f" o:ole="">
            <v:imagedata r:id="rId107" o:title=""/>
          </v:shape>
          <o:OLEObject Type="Embed" ProgID="" ShapeID="ole_rId106" DrawAspect="Content" ObjectID="_1088425223" r:id="rId106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2.</w:t>
        <w:tab/>
        <w:t>Кинетическая энергия тела массой 2 кг, движущегося со скоростью 4 м/с,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4 Дж.           В)</w:t>
        <w:tab/>
        <w:t>16 Дж.         С)</w:t>
        <w:tab/>
        <w:t xml:space="preserve">6,4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2 Дж.         Е)</w:t>
        <w:tab/>
        <w:t>8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3.</w:t>
        <w:tab/>
        <w:t>Кинетическая энергия тела массой 10 кг, имеющего скорость 36 км/ч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2960 Дж.   В)</w:t>
        <w:tab/>
        <w:t>5000 Дж.     С)</w:t>
        <w:tab/>
        <w:t xml:space="preserve">360 Дж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0 Дж.       Е)</w:t>
        <w:tab/>
        <w:t>18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4.</w:t>
        <w:tab/>
        <w:t>Масса второго автомобиля в 2 раза больше первого. Кинетическая энергия ранее покоящихся автомобилей при движении изменилась на одно и то же число. Отношение скорости второго автомобиля к скорости первого равно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05pt;height:28.3pt" filled="f" o:ole="">
            <v:imagedata r:id="rId109" o:title=""/>
          </v:shape>
          <o:OLEObject Type="Embed" ProgID="" ShapeID="ole_rId108" DrawAspect="Content" ObjectID="_602259507" r:id="rId108"/>
        </w:object>
      </w:r>
      <w:r>
        <w:rPr>
          <w:spacing w:val="2"/>
          <w:sz w:val="22"/>
          <w:szCs w:val="22"/>
        </w:rPr>
        <w:t>.                В)</w:t>
        <w:tab/>
        <w:t>1,5.              С)</w:t>
        <w:tab/>
      </w:r>
      <w:r>
        <w:rPr>
          <w:spacing w:val="2"/>
          <w:sz w:val="22"/>
          <w:szCs w:val="22"/>
        </w:rPr>
        <w:object w:dxaOrig="3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.7pt;height:15.35pt" filled="f" o:ole="">
            <v:imagedata r:id="rId111" o:title=""/>
          </v:shape>
          <o:OLEObject Type="Embed" ProgID="" ShapeID="ole_rId110" DrawAspect="Content" ObjectID="_202131003" r:id="rId110"/>
        </w:object>
      </w:r>
      <w:r>
        <w:rPr>
          <w:spacing w:val="2"/>
          <w:sz w:val="22"/>
          <w:szCs w:val="22"/>
        </w:rPr>
        <w:t xml:space="preserve">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4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29.85pt" filled="f" o:ole="">
            <v:imagedata r:id="rId113" o:title=""/>
          </v:shape>
          <o:OLEObject Type="Embed" ProgID="" ShapeID="ole_rId112" DrawAspect="Content" ObjectID="_811467998" r:id="rId112"/>
        </w:object>
      </w:r>
      <w:r>
        <w:rPr>
          <w:spacing w:val="2"/>
          <w:sz w:val="22"/>
          <w:szCs w:val="22"/>
        </w:rPr>
        <w:t>.             Е)</w:t>
        <w:tab/>
        <w:t>1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5.</w:t>
        <w:tab/>
        <w:t>При движении со скоростью 72 км/ч тело имеет кинетическую энергию 600 Дж. Масса тел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0,2 кг.          В)</w:t>
        <w:tab/>
        <w:t>5,4 кг.         С)</w:t>
        <w:tab/>
        <w:t xml:space="preserve">4 кг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 кг.             Е)</w:t>
        <w:tab/>
        <w:t>0,4 кг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6.</w:t>
        <w:tab/>
        <w:t>Для сжатия пружины на 3 см приложена сила в 20 Н. Потенциальная энергия деформированной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0,36 Дж.      В)</w:t>
        <w:tab/>
        <w:t>0,3 Дж.       С)</w:t>
        <w:tab/>
        <w:t xml:space="preserve">0,32 Дж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38 Дж.                  Е)</w:t>
        <w:tab/>
        <w:t>0,34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7.</w:t>
        <w:tab/>
        <w:t>Потенциальная энергия тела массой 2 кг, поднятого над Землей на высоту 3 м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60 Дж.         В)</w:t>
        <w:tab/>
        <w:t>0,6 Дж.        С)</w:t>
        <w:tab/>
        <w:t xml:space="preserve">30 Дж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 Дж.                      Е)</w:t>
        <w:tab/>
        <w:t>11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58.</w:t>
        <w:tab/>
        <w:t>Потенциальная энергия тела, находящегося на высоте 2 м от нулевого уровня, равна 25 Дж. Ей соответствует масса тел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,25 кг.        В)</w:t>
        <w:tab/>
        <w:t>1,55 кг.        С)</w:t>
        <w:tab/>
        <w:t xml:space="preserve">1,45 кг.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,15 кг.        Е)</w:t>
        <w:tab/>
        <w:t>1,35 кг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59.</w:t>
        <w:tab/>
        <w:t xml:space="preserve">При поднятии тела, находящегося на высоте 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относительно нулевого уровня, его потенциальная энергия увеличилась в два раза. Изменение высоты тела равно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0,6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>.             В)</w:t>
        <w:tab/>
        <w:t>0,4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>.            С)</w:t>
        <w:tab/>
        <w:t>0,8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2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>.             Е)</w:t>
        <w:tab/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0.</w:t>
        <w:tab/>
        <w:t>График зависимости потенциальной энергии от высот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  <w:lang w:val="en-US" w:eastAsia="en-US"/>
        </w:rPr>
      </w:pPr>
      <w:r>
        <w:rPr>
          <w:spacing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257300" cy="971550"/>
            <wp:effectExtent l="0" t="0" r="0" b="0"/>
            <wp:wrapTight wrapText="bothSides">
              <wp:wrapPolygon edited="0">
                <wp:start x="-161" y="0"/>
                <wp:lineTo x="-161" y="21384"/>
                <wp:lineTo x="21600" y="21384"/>
                <wp:lineTo x="21600" y="0"/>
                <wp:lineTo x="-161" y="0"/>
              </wp:wrapPolygon>
            </wp:wrapTight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24130</wp:posOffset>
            </wp:positionV>
            <wp:extent cx="1220470" cy="970915"/>
            <wp:effectExtent l="0" t="0" r="0" b="0"/>
            <wp:wrapTight wrapText="bothSides">
              <wp:wrapPolygon edited="0">
                <wp:start x="-162" y="0"/>
                <wp:lineTo x="-162" y="21391"/>
                <wp:lineTo x="21600" y="21391"/>
                <wp:lineTo x="21600" y="0"/>
                <wp:lineTo x="-162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1152525" cy="990600"/>
            <wp:effectExtent l="0" t="0" r="0" b="0"/>
            <wp:wrapTight wrapText="bothSides">
              <wp:wrapPolygon edited="0">
                <wp:start x="-177" y="0"/>
                <wp:lineTo x="-177" y="21387"/>
                <wp:lineTo x="21600" y="21387"/>
                <wp:lineTo x="21600" y="0"/>
                <wp:lineTo x="-17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1228725" cy="981075"/>
            <wp:effectExtent l="0" t="0" r="0" b="0"/>
            <wp:wrapTight wrapText="bothSides">
              <wp:wrapPolygon edited="0">
                <wp:start x="-164" y="0"/>
                <wp:lineTo x="-164" y="21384"/>
                <wp:lineTo x="21600" y="21384"/>
                <wp:lineTo x="21600" y="0"/>
                <wp:lineTo x="-16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228725" cy="971550"/>
            <wp:effectExtent l="0" t="0" r="0" b="0"/>
            <wp:wrapTight wrapText="bothSides">
              <wp:wrapPolygon edited="0">
                <wp:start x="-165" y="0"/>
                <wp:lineTo x="-165" y="21382"/>
                <wp:lineTo x="21600" y="21382"/>
                <wp:lineTo x="21600" y="0"/>
                <wp:lineTo x="-165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тенциальная энергия тела массой 1,25 кг равна 25 Дж. Соответствующая ей высота от нулевого уровня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,5 м.           В)</w:t>
        <w:tab/>
        <w:t>2 м.              С)</w:t>
        <w:tab/>
        <w:t xml:space="preserve">1,5 м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 м.              Е)</w:t>
        <w:tab/>
        <w:t>0,5 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2.</w:t>
        <w:tab/>
        <w:t>Высота (от нулевого уровня) тела массой 2 т с потенциальной энергией 10 кДж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5 м.              В)</w:t>
        <w:tab/>
        <w:t>0,05 км.       С)</w:t>
        <w:tab/>
        <w:t xml:space="preserve">0,05 м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 км.         Е)</w:t>
        <w:tab/>
        <w:t>0,5 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3.</w:t>
        <w:tab/>
        <w:t>Масса книги 500 г, высота стола 80 см. Потенциальная энергия книги на столе относительно уровня пола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4 · 10</w:t>
      </w:r>
      <w:r>
        <w:rPr>
          <w:spacing w:val="2"/>
          <w:sz w:val="22"/>
          <w:szCs w:val="22"/>
          <w:vertAlign w:val="superscript"/>
        </w:rPr>
        <w:t>-2</w:t>
      </w:r>
      <w:r>
        <w:rPr>
          <w:spacing w:val="2"/>
          <w:sz w:val="22"/>
          <w:szCs w:val="22"/>
        </w:rPr>
        <w:t xml:space="preserve"> Дж.              В)</w:t>
        <w:tab/>
        <w:t>4 Дж.          С)</w:t>
        <w:tab/>
        <w:t>4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Дж.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 · 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Дж.               Е)</w:t>
        <w:tab/>
        <w:t>4 · 10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64.</w:t>
        <w:tab/>
        <w:t>Выберите выражение, соответствующее определению потенциальной энергии сжатой пружины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4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.55pt;height:29.6pt" filled="f" o:ole="">
            <v:imagedata r:id="rId120" o:title=""/>
          </v:shape>
          <o:OLEObject Type="Embed" ProgID="" ShapeID="ole_rId119" DrawAspect="Content" ObjectID="_1391644801" r:id="rId119"/>
        </w:object>
      </w:r>
      <w:r>
        <w:rPr>
          <w:spacing w:val="2"/>
          <w:sz w:val="22"/>
          <w:szCs w:val="22"/>
        </w:rPr>
        <w:t>.             В)</w:t>
        <w:tab/>
      </w:r>
      <w:r>
        <w:rPr>
          <w:spacing w:val="2"/>
          <w:sz w:val="22"/>
          <w:szCs w:val="22"/>
        </w:rPr>
        <w:object w:dxaOrig="4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6pt" filled="f" o:ole="">
            <v:imagedata r:id="rId122" o:title=""/>
          </v:shape>
          <o:OLEObject Type="Embed" ProgID="" ShapeID="ole_rId121" DrawAspect="Content" ObjectID="_732174861" r:id="rId121"/>
        </w:object>
      </w:r>
      <w:r>
        <w:rPr>
          <w:spacing w:val="2"/>
          <w:sz w:val="22"/>
          <w:szCs w:val="22"/>
        </w:rPr>
        <w:t>.           С)</w:t>
        <w:tab/>
      </w:r>
      <w:r>
        <w:rPr>
          <w:spacing w:val="2"/>
          <w:sz w:val="22"/>
          <w:szCs w:val="22"/>
        </w:rPr>
        <w:object w:dxaOrig="49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16pt" filled="f" o:ole="">
            <v:imagedata r:id="rId124" o:title=""/>
          </v:shape>
          <o:OLEObject Type="Embed" ProgID="" ShapeID="ole_rId123" DrawAspect="Content" ObjectID="_427159063" r:id="rId123"/>
        </w:object>
      </w:r>
      <w:r>
        <w:rPr>
          <w:spacing w:val="2"/>
          <w:sz w:val="22"/>
          <w:szCs w:val="22"/>
        </w:rPr>
        <w:t xml:space="preserve">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3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16pt" filled="f" o:ole="">
            <v:imagedata r:id="rId126" o:title=""/>
          </v:shape>
          <o:OLEObject Type="Embed" ProgID="" ShapeID="ole_rId125" DrawAspect="Content" ObjectID="_125235293" r:id="rId125"/>
        </w:object>
      </w:r>
      <w:r>
        <w:rPr>
          <w:spacing w:val="2"/>
          <w:sz w:val="22"/>
          <w:szCs w:val="22"/>
        </w:rPr>
        <w:t>.             Е)</w:t>
        <w:tab/>
      </w:r>
      <w:r>
        <w:rPr>
          <w:spacing w:val="2"/>
          <w:sz w:val="22"/>
          <w:szCs w:val="22"/>
        </w:rPr>
        <w:object w:dxaOrig="52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.75pt;height:29.95pt" filled="f" o:ole="">
            <v:imagedata r:id="rId128" o:title=""/>
          </v:shape>
          <o:OLEObject Type="Embed" ProgID="" ShapeID="ole_rId127" DrawAspect="Content" ObjectID="_2028016863" r:id="rId127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65.</w:t>
        <w:tab/>
        <w:t>Потенциальные энергии первого тела массой 5 кг и второго тела массой 1 кг, стоящего на высоте 2,5 м, одинаковы. Высота первого тела от нулевого уровн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0,54 м.         В)</w:t>
        <w:tab/>
        <w:t>0,58 м.         С)</w:t>
        <w:tab/>
        <w:t xml:space="preserve">0,52 м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6 м.         Е)</w:t>
        <w:tab/>
        <w:t>0,5 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66.</w:t>
        <w:tab/>
        <w:t>Пружина жесткостью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Н/м растянута на 4 см. Потенциальная энергия упруго деформированной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40 Дж.         В)</w:t>
        <w:tab/>
        <w:t>80 Дж.         С)</w:t>
        <w:tab/>
        <w:t>4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Дж.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,6 Дж.        Е)</w:t>
        <w:tab/>
        <w:t>0,8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7.</w:t>
        <w:tab/>
        <w:t xml:space="preserve">Подсчитав произведение массы тела </w:t>
      </w:r>
      <w:r>
        <w:rPr>
          <w:i/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на ускорение свободного падения 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2"/>
          <w:sz w:val="22"/>
          <w:szCs w:val="22"/>
        </w:rPr>
        <w:t xml:space="preserve"> и на расстояние 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от тела до поверхности Земли, можно определить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полную энергию тела.        В)</w:t>
        <w:tab/>
        <w:t>кинетическую энергию.     С)</w:t>
        <w:tab/>
        <w:t>импульс тел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отенциальную энергию.               Е)</w:t>
        <w:tab/>
        <w:t>импульс силы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8.</w:t>
        <w:tab/>
        <w:t>Потенциальная энергия пружины жесткостью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Н/м при ее сжатии на 3 см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6 Дж.           В)</w:t>
        <w:tab/>
        <w:t>4,5 Дж.        С)</w:t>
        <w:tab/>
        <w:t xml:space="preserve">4 Дж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,5 Дж.        Е)</w:t>
        <w:tab/>
        <w:t>5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9.</w:t>
        <w:tab/>
        <w:t xml:space="preserve">Физическая величина, равная произведению массы тела </w:t>
      </w:r>
      <w:r>
        <w:rPr>
          <w:i/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на ускорение свободного падения 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2"/>
          <w:sz w:val="22"/>
          <w:szCs w:val="22"/>
        </w:rPr>
        <w:t xml:space="preserve"> и на расстояние 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от тела до поверхности Земли, называе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кинетической энергией.     В)</w:t>
        <w:tab/>
        <w:t>импульсом силы.    С)</w:t>
        <w:tab/>
        <w:t xml:space="preserve">импульсом тела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отенциальной энергией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силой тяжест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70.</w:t>
        <w:tab/>
        <w:t>Потенциальной энергией тела называют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энергию, связанную с движением тела.    В)</w:t>
        <w:tab/>
        <w:t>энергию, связанную со скоростью тела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</w:rPr>
        <w:t>С)</w:t>
        <w:tab/>
        <w:t>энергию упруго деформированного тела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энергию горячего тела, переданную более холодному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энергию, связанную с молекулами тел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71.</w:t>
        <w:tab/>
        <w:t xml:space="preserve">Потенциальная энергия тела, поднятого на высоту 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от нулевого уровня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94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3.9pt;height:30.65pt" filled="f" o:ole="">
            <v:imagedata r:id="rId130" o:title=""/>
          </v:shape>
          <o:OLEObject Type="Embed" ProgID="" ShapeID="ole_rId129" DrawAspect="Content" ObjectID="_1428158912" r:id="rId129"/>
        </w:object>
      </w:r>
      <w:r>
        <w:rPr>
          <w:spacing w:val="2"/>
          <w:sz w:val="22"/>
          <w:szCs w:val="22"/>
        </w:rPr>
        <w:t>.    В)</w:t>
        <w:tab/>
      </w:r>
      <w:r>
        <w:rPr>
          <w:spacing w:val="2"/>
          <w:sz w:val="22"/>
          <w:szCs w:val="22"/>
        </w:rPr>
        <w:object w:dxaOrig="10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7.2pt;height:30.75pt" filled="f" o:ole="">
            <v:imagedata r:id="rId132" o:title=""/>
          </v:shape>
          <o:OLEObject Type="Embed" ProgID="" ShapeID="ole_rId131" DrawAspect="Content" ObjectID="_87292691" r:id="rId131"/>
        </w:object>
      </w:r>
      <w:r>
        <w:rPr>
          <w:spacing w:val="2"/>
          <w:sz w:val="22"/>
          <w:szCs w:val="22"/>
        </w:rPr>
        <w:t>.   С)</w:t>
        <w:tab/>
      </w:r>
      <w:r>
        <w:rPr>
          <w:spacing w:val="2"/>
          <w:sz w:val="22"/>
          <w:szCs w:val="22"/>
        </w:rPr>
        <w:object w:dxaOrig="9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9pt;height:19pt" filled="f" o:ole="">
            <v:imagedata r:id="rId134" o:title=""/>
          </v:shape>
          <o:OLEObject Type="Embed" ProgID="" ShapeID="ole_rId133" DrawAspect="Content" ObjectID="_1106171026" r:id="rId133"/>
        </w:object>
      </w:r>
      <w:r>
        <w:rPr>
          <w:spacing w:val="2"/>
          <w:sz w:val="22"/>
          <w:szCs w:val="22"/>
        </w:rPr>
        <w:t xml:space="preserve">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9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.95pt;height:19pt" filled="f" o:ole="">
            <v:imagedata r:id="rId136" o:title=""/>
          </v:shape>
          <o:OLEObject Type="Embed" ProgID="" ShapeID="ole_rId135" DrawAspect="Content" ObjectID="_495158607" r:id="rId135"/>
        </w:object>
      </w:r>
      <w:r>
        <w:rPr>
          <w:spacing w:val="2"/>
          <w:sz w:val="22"/>
          <w:szCs w:val="22"/>
        </w:rPr>
        <w:t>.               Е)</w:t>
        <w:tab/>
      </w:r>
      <w:r>
        <w:rPr>
          <w:spacing w:val="2"/>
          <w:sz w:val="22"/>
          <w:szCs w:val="22"/>
        </w:rPr>
        <w:object w:dxaOrig="11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6pt;height:19pt" filled="f" o:ole="">
            <v:imagedata r:id="rId138" o:title=""/>
          </v:shape>
          <o:OLEObject Type="Embed" ProgID="" ShapeID="ole_rId137" DrawAspect="Content" ObjectID="_1231430467" r:id="rId137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2.</w:t>
        <w:tab/>
        <w:t>Потенциальные энергии тел массами 1,25 кг и 2,5 кг равны 25 Дж. Соответствующие им высоты от нулевого уровня равн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,5 м; 0,5 м.             В)</w:t>
        <w:tab/>
        <w:t>2 м; 1 м.      С)</w:t>
        <w:tab/>
        <w:t>2,5 м; 0,5 м        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 м; 1,5 м.            Е)</w:t>
        <w:tab/>
        <w:t>1 м; 2,5 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73.</w:t>
        <w:tab/>
        <w:t>Человек массой 50 кг поднялся по лестнице длиной 5 м на высоту 4 м от поверхности Земли. При этом его потенциальная энергия увеличилась 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450 Дж.       В)</w:t>
        <w:tab/>
        <w:t>200 Дж.       С)</w:t>
        <w:tab/>
        <w:t>250 Дж       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00 Дж     .Е)</w:t>
        <w:tab/>
        <w:t>450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4.</w:t>
        <w:tab/>
        <w:t>Тело массой 100 кг на высоте 10 м над Землей обладает потенциальной энергией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0 Дж.       В)</w:t>
        <w:tab/>
        <w:t>10 Дж.         С)</w:t>
        <w:tab/>
        <w:t xml:space="preserve">1 кДж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 кДж       .Е)</w:t>
        <w:tab/>
        <w:t>5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5.</w:t>
        <w:tab/>
        <w:t>Для сжатия пружины на 1 см нужно приложить силу 30 кН. Энергия пружины при сжатии ее на 5 см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500 Дж.     В)</w:t>
        <w:tab/>
        <w:t>3750 Дж.     С)</w:t>
        <w:tab/>
        <w:t xml:space="preserve">15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7500 Дж.     Е)</w:t>
        <w:tab/>
        <w:t>15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6.</w:t>
        <w:tab/>
        <w:t xml:space="preserve">Тело свободно падает с высоты 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>. Сравнить потенциальные энергии тела в точках 1 и 2, лежащих соответственно на высоте 0,8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и 0,2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</w:rPr>
        <w:t xml:space="preserve"> над поверхностью Земли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94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4.15pt;height:17.55pt" filled="f" o:ole="">
            <v:imagedata r:id="rId140" o:title=""/>
          </v:shape>
          <o:OLEObject Type="Embed" ProgID="" ShapeID="ole_rId139" DrawAspect="Content" ObjectID="_1755797332" r:id="rId139"/>
        </w:object>
      </w:r>
      <w:r>
        <w:rPr>
          <w:spacing w:val="2"/>
          <w:sz w:val="22"/>
          <w:szCs w:val="22"/>
        </w:rPr>
        <w:t>.    В)</w:t>
        <w:tab/>
      </w:r>
      <w:r>
        <w:rPr>
          <w:spacing w:val="2"/>
          <w:sz w:val="22"/>
          <w:szCs w:val="22"/>
        </w:rPr>
        <w:object w:dxaOrig="9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4.15pt;height:17.55pt" filled="f" o:ole="">
            <v:imagedata r:id="rId142" o:title=""/>
          </v:shape>
          <o:OLEObject Type="Embed" ProgID="" ShapeID="ole_rId141" DrawAspect="Content" ObjectID="_705979614" r:id="rId141"/>
        </w:object>
      </w:r>
      <w:r>
        <w:rPr>
          <w:spacing w:val="2"/>
          <w:sz w:val="22"/>
          <w:szCs w:val="22"/>
        </w:rPr>
        <w:t xml:space="preserve">    .С)</w:t>
        <w:tab/>
      </w:r>
      <w:r>
        <w:rPr>
          <w:spacing w:val="2"/>
          <w:sz w:val="22"/>
          <w:szCs w:val="22"/>
        </w:rPr>
        <w:object w:dxaOrig="94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.15pt;height:17.55pt" filled="f" o:ole="">
            <v:imagedata r:id="rId144" o:title=""/>
          </v:shape>
          <o:OLEObject Type="Embed" ProgID="" ShapeID="ole_rId143" DrawAspect="Content" ObjectID="_59265512" r:id="rId143"/>
        </w:object>
      </w:r>
      <w:r>
        <w:rPr>
          <w:spacing w:val="2"/>
          <w:sz w:val="22"/>
          <w:szCs w:val="22"/>
        </w:rPr>
        <w:t xml:space="preserve">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94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.15pt;height:17.55pt" filled="f" o:ole="">
            <v:imagedata r:id="rId146" o:title=""/>
          </v:shape>
          <o:OLEObject Type="Embed" ProgID="" ShapeID="ole_rId145" DrawAspect="Content" ObjectID="_2024537267" r:id="rId145"/>
        </w:object>
      </w:r>
      <w:r>
        <w:rPr>
          <w:spacing w:val="2"/>
          <w:sz w:val="22"/>
          <w:szCs w:val="22"/>
        </w:rPr>
        <w:t>.                 Е)</w:t>
        <w:tab/>
      </w:r>
      <w:r>
        <w:rPr>
          <w:spacing w:val="2"/>
          <w:sz w:val="22"/>
          <w:szCs w:val="22"/>
        </w:rPr>
        <w:object w:dxaOrig="9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.15pt;height:17.55pt" filled="f" o:ole="">
            <v:imagedata r:id="rId148" o:title=""/>
          </v:shape>
          <o:OLEObject Type="Embed" ProgID="" ShapeID="ole_rId147" DrawAspect="Content" ObjectID="_1866202756" r:id="rId147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7.</w:t>
        <w:tab/>
        <w:t>Камень брошен вертикально вверх. Если на пути 1 м его кинетическая энергия уменьшилась на 16 Дж, то сила тяжести на этом пути совершила работу, равную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–16 Дж.       В)</w:t>
        <w:tab/>
        <w:t>0.С)</w:t>
        <w:tab/>
        <w:t xml:space="preserve">16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–4 Дж.        Е)</w:t>
        <w:tab/>
        <w:t>4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78.</w:t>
        <w:tab/>
        <w:t>Для удлинения пружины на 4 мм нужно совершить работу 0,02 Дж. Для удлинения этой же пружины на 4 см нужно совершить раб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 Дж.           В)</w:t>
        <w:tab/>
        <w:t>2,8 Дж.        С)</w:t>
        <w:tab/>
        <w:t xml:space="preserve">2,2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,6 Дж.        Е)</w:t>
        <w:tab/>
        <w:t>2,4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9.</w:t>
        <w:tab/>
        <w:t>Тело массой  10 кг, движущееся со скоростью 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20 м/с, увеличило свою скорость до значения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= 30 м/с. При этом совершена работ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500 Дж.     В)</w:t>
        <w:tab/>
        <w:t>1500 Дж.     С)</w:t>
        <w:tab/>
        <w:t xml:space="preserve">3500 Дж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000 Дж.     Е)</w:t>
        <w:tab/>
        <w:t>10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80.</w:t>
        <w:tab/>
        <w:t>Определите связь между работой А силы и изменением кинетической энергии тел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579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1.1pt;height:29.75pt" filled="f" o:ole="">
            <v:imagedata r:id="rId150" o:title=""/>
          </v:shape>
          <o:OLEObject Type="Embed" ProgID="" ShapeID="ole_rId149" DrawAspect="Content" ObjectID="_228384156" r:id="rId149"/>
        </w:object>
      </w:r>
      <w:r>
        <w:rPr>
          <w:spacing w:val="2"/>
          <w:sz w:val="22"/>
          <w:szCs w:val="22"/>
        </w:rPr>
        <w:t xml:space="preserve">       .В)</w:t>
        <w:tab/>
      </w:r>
      <w:r>
        <w:rPr>
          <w:spacing w:val="2"/>
          <w:sz w:val="22"/>
          <w:szCs w:val="22"/>
        </w:rPr>
        <w:object w:dxaOrig="14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0.8pt;height:17.85pt" filled="f" o:ole="">
            <v:imagedata r:id="rId152" o:title=""/>
          </v:shape>
          <o:OLEObject Type="Embed" ProgID="" ShapeID="ole_rId151" DrawAspect="Content" ObjectID="_1082121587" r:id="rId151"/>
        </w:object>
      </w:r>
      <w:r>
        <w:rPr>
          <w:spacing w:val="2"/>
          <w:sz w:val="22"/>
          <w:szCs w:val="22"/>
        </w:rPr>
        <w:t>.      С)</w:t>
        <w:tab/>
      </w:r>
      <w:r>
        <w:rPr>
          <w:spacing w:val="2"/>
          <w:sz w:val="22"/>
          <w:szCs w:val="22"/>
        </w:rPr>
        <w:object w:dxaOrig="1579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1.1pt;height:29.75pt" filled="f" o:ole="">
            <v:imagedata r:id="rId154" o:title=""/>
          </v:shape>
          <o:OLEObject Type="Embed" ProgID="" ShapeID="ole_rId153" DrawAspect="Content" ObjectID="_1088805359" r:id="rId153"/>
        </w:object>
      </w:r>
      <w:r>
        <w:rPr>
          <w:spacing w:val="2"/>
          <w:sz w:val="22"/>
          <w:szCs w:val="22"/>
        </w:rPr>
        <w:t xml:space="preserve">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1579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1.1pt;height:29.75pt" filled="f" o:ole="">
            <v:imagedata r:id="rId156" o:title=""/>
          </v:shape>
          <o:OLEObject Type="Embed" ProgID="" ShapeID="ole_rId155" DrawAspect="Content" ObjectID="_1084340311" r:id="rId155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</w:rPr>
        <w:object w:dxaOrig="148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3.4pt;height:18.1pt" filled="f" o:ole="">
            <v:imagedata r:id="rId158" o:title=""/>
          </v:shape>
          <o:OLEObject Type="Embed" ProgID="" ShapeID="ole_rId157" DrawAspect="Content" ObjectID="_647929799" r:id="rId157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1.</w:t>
        <w:tab/>
        <w:t>При подвешивании груза массой 2 кг пружина удлиняется на 4 см. Работа, совершенная при удлинении ее от 2 до 12 см,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,5 Дж.        В)</w:t>
        <w:tab/>
        <w:t>3,8 Дж.        С)</w:t>
        <w:tab/>
        <w:t xml:space="preserve">3,6 Дж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 Дж.           Е)</w:t>
        <w:tab/>
        <w:t>2,5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2.</w:t>
        <w:tab/>
        <w:t>Пуля массой 25 г, летящая со скоростью 400 м/с, попадает в препятствие и проходит до остановки 0,5 м. Сила сопротивления движению пул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,25 кН.      В)</w:t>
        <w:tab/>
        <w:t>4 кН.           С)</w:t>
        <w:tab/>
        <w:t xml:space="preserve">2 кН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кН.Е)</w:t>
        <w:tab/>
        <w:t>4,5 кН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3.</w:t>
        <w:tab/>
        <w:t>При свободном падении скорость тела массой 3 кг увеличилась от 2 м/с до 8 м/с. Работа силы тяжести на этом пути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9 Дж.          В)</w:t>
        <w:tab/>
        <w:t>90 Дж.         С)</w:t>
        <w:tab/>
        <w:t xml:space="preserve">180 Дж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5 Дж.         Е)</w:t>
        <w:tab/>
        <w:t>9,5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4.</w:t>
        <w:tab/>
        <w:t>Тележка массой 4 кг движется со скоростью 1 м/с. Чтобы увеличить ее скорость в 2 раза нужно совершить раб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 Дж.           В)</w:t>
        <w:tab/>
        <w:t>8 Дж.           С)</w:t>
        <w:tab/>
        <w:t xml:space="preserve">2 Дж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 Дж.           Е)</w:t>
        <w:tab/>
        <w:t>6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85.</w:t>
        <w:tab/>
        <w:t>Если скорость поезда массой 1000 т изменяется от 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3,6 км/ч до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7,2 км/ч, то при этом совершается работ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 · 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Дж.   В)</w:t>
        <w:tab/>
        <w:t>1,5 · 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Дж.            С)</w:t>
        <w:tab/>
        <w:t>1,9 · 10</w:t>
      </w:r>
      <w:r>
        <w:rPr>
          <w:spacing w:val="2"/>
          <w:sz w:val="22"/>
          <w:szCs w:val="22"/>
          <w:vertAlign w:val="superscript"/>
        </w:rPr>
        <w:t>6</w:t>
      </w:r>
      <w:r>
        <w:rPr>
          <w:spacing w:val="2"/>
          <w:sz w:val="22"/>
          <w:szCs w:val="22"/>
        </w:rPr>
        <w:t xml:space="preserve"> Дж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 · 10</w:t>
      </w:r>
      <w:r>
        <w:rPr>
          <w:spacing w:val="2"/>
          <w:sz w:val="22"/>
          <w:szCs w:val="22"/>
          <w:vertAlign w:val="superscript"/>
        </w:rPr>
        <w:t>7</w:t>
      </w:r>
      <w:r>
        <w:rPr>
          <w:spacing w:val="2"/>
          <w:sz w:val="22"/>
          <w:szCs w:val="22"/>
        </w:rPr>
        <w:t xml:space="preserve"> Дж.               Е)</w:t>
        <w:tab/>
        <w:t>1,5 · 10</w:t>
      </w:r>
      <w:r>
        <w:rPr>
          <w:spacing w:val="2"/>
          <w:sz w:val="22"/>
          <w:szCs w:val="22"/>
          <w:vertAlign w:val="superscript"/>
        </w:rPr>
        <w:t>6</w:t>
      </w:r>
      <w:r>
        <w:rPr>
          <w:spacing w:val="2"/>
          <w:sz w:val="22"/>
          <w:szCs w:val="22"/>
        </w:rPr>
        <w:t xml:space="preserve">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86.</w:t>
        <w:tab/>
        <w:t>Подъемный кран поднял груз весом 1000 Н на высоту 20 м за 10 с. При этом совершена работ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0000 Дж. В)</w:t>
        <w:tab/>
        <w:t>10000 Дж.   С)</w:t>
        <w:tab/>
        <w:t xml:space="preserve">200000 Дж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00 Дж.     Е)</w:t>
        <w:tab/>
        <w:t>20000 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87.</w:t>
        <w:tab/>
        <w:t>Формула мощност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900" w:dyaOrig="7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0.2pt;height:31.5pt" filled="f" o:ole="">
            <v:imagedata r:id="rId160" o:title=""/>
          </v:shape>
          <o:OLEObject Type="Embed" ProgID="" ShapeID="ole_rId159" DrawAspect="Content" ObjectID="_2035719981" r:id="rId159"/>
        </w:object>
      </w:r>
      <w:r>
        <w:rPr>
          <w:spacing w:val="2"/>
          <w:sz w:val="22"/>
          <w:szCs w:val="22"/>
        </w:rPr>
        <w:t xml:space="preserve">  .   В)</w:t>
        <w:tab/>
      </w:r>
      <w:r>
        <w:rPr>
          <w:spacing w:val="2"/>
          <w:sz w:val="22"/>
          <w:szCs w:val="22"/>
        </w:rPr>
        <w:object w:dxaOrig="7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2.9pt;height:28.05pt" filled="f" o:ole="">
            <v:imagedata r:id="rId162" o:title=""/>
          </v:shape>
          <o:OLEObject Type="Embed" ProgID="" ShapeID="ole_rId161" DrawAspect="Content" ObjectID="_175286993" r:id="rId161"/>
        </w:object>
      </w:r>
      <w:r>
        <w:rPr>
          <w:spacing w:val="2"/>
          <w:sz w:val="22"/>
          <w:szCs w:val="22"/>
        </w:rPr>
        <w:t>.        С)</w:t>
        <w:tab/>
      </w:r>
      <w:r>
        <w:rPr>
          <w:spacing w:val="2"/>
          <w:sz w:val="22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2.9pt;height:28.05pt" filled="f" o:ole="">
            <v:imagedata r:id="rId164" o:title=""/>
          </v:shape>
          <o:OLEObject Type="Embed" ProgID="" ShapeID="ole_rId163" DrawAspect="Content" ObjectID="_903786364" r:id="rId163"/>
        </w:object>
      </w:r>
      <w:r>
        <w:rPr>
          <w:spacing w:val="2"/>
          <w:sz w:val="22"/>
          <w:szCs w:val="22"/>
        </w:rPr>
        <w:t xml:space="preserve">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85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4.25pt" filled="f" o:ole="">
            <v:imagedata r:id="rId166" o:title=""/>
          </v:shape>
          <o:OLEObject Type="Embed" ProgID="" ShapeID="ole_rId165" DrawAspect="Content" ObjectID="_1434259650" r:id="rId165"/>
        </w:object>
      </w:r>
      <w:r>
        <w:rPr>
          <w:spacing w:val="2"/>
          <w:sz w:val="22"/>
          <w:szCs w:val="22"/>
        </w:rPr>
        <w:t>.     Е)</w:t>
        <w:tab/>
      </w:r>
      <w:r>
        <w:rPr>
          <w:spacing w:val="2"/>
          <w:sz w:val="22"/>
          <w:szCs w:val="22"/>
        </w:rPr>
        <w:object w:dxaOrig="10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0.4pt;height:17.55pt" filled="f" o:ole="">
            <v:imagedata r:id="rId168" o:title=""/>
          </v:shape>
          <o:OLEObject Type="Embed" ProgID="" ShapeID="ole_rId167" DrawAspect="Content" ObjectID="_1855676284" r:id="rId167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8.</w:t>
        <w:tab/>
        <w:t>Подъемный кран с КПД 80%, мощностью 20 кВт поднимет груз массой 2 т в течение 0,5 мин на высоту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2,4 м.           В)</w:t>
        <w:tab/>
        <w:t>24 м.            С)</w:t>
        <w:tab/>
        <w:t xml:space="preserve">0,4 км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0 см.          Е)</w:t>
        <w:tab/>
        <w:t>40 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89.</w:t>
        <w:tab/>
        <w:t>Единица измерения мощности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В.    В)</w:t>
        <w:tab/>
        <w:t>Вт·с            .С)</w:t>
        <w:tab/>
        <w:t xml:space="preserve">Дж·с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т               Е)</w:t>
        <w:tab/>
        <w:t>с/Дж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0.</w:t>
        <w:tab/>
        <w:t>Определите силу сопротивления резанию строгального станка при скорости резания 0,75 м/с, если мощность станка 10 кВт, а КПД – 75%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50 Н.            В)</w:t>
        <w:tab/>
        <w:t>10 Н.            С)</w:t>
        <w:tab/>
        <w:t xml:space="preserve">10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кН.            Е)</w:t>
        <w:tab/>
        <w:t>10 кН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1.</w:t>
        <w:tab/>
        <w:t>Механическая  лопата,  приведенная в движение электродвигателем мощностью 5 кВт, поднимает 144 т песка на высоту 10 м за 2 ч. КПД установки равен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60%.В)</w:t>
        <w:tab/>
        <w:t>20%.С)</w:t>
        <w:tab/>
        <w:t>40%.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%.Е)</w:t>
        <w:tab/>
        <w:t>10%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2.</w:t>
        <w:tab/>
        <w:t>При скорости 36 км/ч и силе тяги 80 кН мощность электровоза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800 кВт.      В)</w:t>
        <w:tab/>
        <w:t>8000 Вт     .С)</w:t>
        <w:tab/>
        <w:t xml:space="preserve">2880 Вт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80 кВт.        Е)</w:t>
        <w:tab/>
        <w:t>2880 кВт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3.</w:t>
        <w:tab/>
        <w:t>При постоянной силе трения скорость автомобиля и мощность двигателя связаны зависимостью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/υ.       В)</w:t>
        <w:tab/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·υ       С)</w:t>
        <w:tab/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Ft</w:t>
      </w:r>
      <w:r>
        <w:rPr>
          <w:spacing w:val="2"/>
          <w:sz w:val="22"/>
          <w:szCs w:val="22"/>
        </w:rPr>
        <w:t>/</w:t>
      </w:r>
      <w:r>
        <w:rPr>
          <w:spacing w:val="2"/>
          <w:sz w:val="22"/>
          <w:szCs w:val="22"/>
          <w:lang w:val="en-US"/>
        </w:rPr>
        <w:t>S</w:t>
      </w:r>
      <w:r>
        <w:rPr>
          <w:spacing w:val="2"/>
          <w:sz w:val="22"/>
          <w:szCs w:val="22"/>
        </w:rPr>
        <w:t xml:space="preserve">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 = 1/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υ.     Е)</w:t>
        <w:tab/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</w:rPr>
        <w:t>/</w:t>
      </w:r>
      <w:r>
        <w:rPr>
          <w:spacing w:val="2"/>
          <w:sz w:val="22"/>
          <w:szCs w:val="22"/>
          <w:lang w:val="en-US"/>
        </w:rPr>
        <w:t>FS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</w:t>
      </w:r>
      <w:r>
        <w:rPr>
          <w:spacing w:val="2"/>
          <w:sz w:val="22"/>
          <w:szCs w:val="22"/>
          <w:lang w:val="en-US"/>
        </w:rPr>
        <w:t>4</w:t>
      </w:r>
      <w:r>
        <w:rPr>
          <w:spacing w:val="2"/>
          <w:sz w:val="22"/>
          <w:szCs w:val="22"/>
        </w:rPr>
        <w:t>.</w:t>
        <w:tab/>
        <w:t>Мощность двигателя автобуса 70 кВт. При силе тяги двигателя 7 кН он поднимается в гору со скоростью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6 м/с.         В)</w:t>
        <w:tab/>
        <w:t>10 м/час.     С)</w:t>
        <w:tab/>
        <w:t xml:space="preserve">36 км/час.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 м/мин.                Е)</w:t>
        <w:tab/>
        <w:t>3,6 км/час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5.</w:t>
        <w:tab/>
        <w:t>Единица мощности через основные величины международной системы выражаетс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кг·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с.       В)</w:t>
        <w:tab/>
        <w:t>кг/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·с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.      С)</w:t>
        <w:tab/>
        <w:t>кг·с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/м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кг·м/с.         Е)</w:t>
        <w:tab/>
        <w:t>кг·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с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6.</w:t>
        <w:tab/>
        <w:t>Электровоз при движении со скоростью 54 км/ч потребляет мощность 600 кВт. Если его КПД равен 75%, то сила тяги электровоз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3 · 10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Н.           В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19 · 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Н.         С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19 · 10</w:t>
      </w:r>
      <w:r>
        <w:rPr>
          <w:spacing w:val="2"/>
          <w:sz w:val="22"/>
          <w:szCs w:val="22"/>
          <w:vertAlign w:val="superscript"/>
        </w:rPr>
        <w:t>-5</w:t>
      </w:r>
      <w:r>
        <w:rPr>
          <w:spacing w:val="2"/>
          <w:sz w:val="22"/>
          <w:szCs w:val="22"/>
        </w:rPr>
        <w:t xml:space="preserve"> Н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30 кН.   Е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3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Н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7.</w:t>
        <w:tab/>
        <w:t>Если при постоянной мощности двигателя автомобиля его скорость увеличивается, то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работа увеличивается.        В)</w:t>
        <w:tab/>
        <w:t>сила тяги неизменна.          С)</w:t>
        <w:tab/>
        <w:t>сила тяги уменьшается.</w:t>
      </w:r>
    </w:p>
    <w:p>
      <w:pPr>
        <w:pStyle w:val="Normal"/>
        <w:tabs>
          <w:tab w:val="clear" w:pos="708"/>
          <w:tab w:val="left" w:pos="720" w:leader="none"/>
        </w:tabs>
        <w:ind w:right="-284" w:firstLine="36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сила тяги увеличивается.               Е)</w:t>
        <w:tab/>
        <w:t>работа неизменн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</w:t>
      </w:r>
      <w:r>
        <w:rPr>
          <w:spacing w:val="2"/>
          <w:sz w:val="22"/>
          <w:szCs w:val="22"/>
          <w:lang w:val="en-US"/>
        </w:rPr>
        <w:t>8</w:t>
      </w:r>
      <w:r>
        <w:rPr>
          <w:spacing w:val="2"/>
          <w:sz w:val="22"/>
          <w:szCs w:val="22"/>
        </w:rPr>
        <w:t>.</w:t>
        <w:tab/>
        <w:t>Мощность двигателя автомобиля 70 кВт. Если автомобиль движется со скоростью 72 км/ч, то сила тяги его двигателя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972 Н.          В)</w:t>
        <w:tab/>
        <w:t>5040 Н.        С)</w:t>
        <w:tab/>
        <w:t xml:space="preserve">3500 Н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5 кН.          Е)</w:t>
        <w:tab/>
        <w:t>1400 Н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99.</w:t>
        <w:tab/>
        <w:t>Подъемный кран с двигателем мощностью 8 кВт поднимает груз с постоянной скоростью 6 м/мин. Определите массу груза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8000 кг.       В)</w:t>
        <w:tab/>
        <w:t>80 кг.          С)</w:t>
        <w:tab/>
        <w:t xml:space="preserve">4800 кг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333 кг .      Е)</w:t>
        <w:tab/>
        <w:t>800 кг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0.Вычислите мощность сердца спортсмена, зная, что при одном ударе оно совершает работу 16 Дж, а ежеминутно делает 240 ударов.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300 Вт.        В)</w:t>
        <w:tab/>
        <w:t>3 кВт.         С)</w:t>
        <w:tab/>
        <w:t xml:space="preserve">7,5 Вт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50 Вт.        Е)</w:t>
        <w:tab/>
        <w:t>64 Вт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1.Сила тяги сверхзвукового самолета при скорости 1800 км/ч составляет 200 кН. При этом режиме полета двигатели самолета вырабатывают мощность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 МВт.         В)</w:t>
        <w:tab/>
        <w:t>100 МВт.    С)</w:t>
        <w:tab/>
        <w:t xml:space="preserve">5 МВт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 МВт.       Е)</w:t>
        <w:tab/>
        <w:t>2 МВт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spacing w:val="2"/>
          <w:sz w:val="22"/>
          <w:szCs w:val="22"/>
        </w:rPr>
        <w:t>102.Насос, развивающий мощность 2 ·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кВт может поднять 400 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воды за минуту. Высота поднятия воды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25 м.            В)</w:t>
        <w:tab/>
        <w:t>25,5 м.        С)</w:t>
        <w:tab/>
        <w:t xml:space="preserve">35 м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0 м.            Е)</w:t>
        <w:tab/>
        <w:t>50 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ОПОЛНИТЕЛЬНО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2"/>
          <w:sz w:val="22"/>
          <w:szCs w:val="22"/>
        </w:rPr>
        <w:t>103.Тело массой 10 кг движется по прямой траектории так, что его скорость меняется со временем по закону υ = 2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</w:rPr>
        <w:t xml:space="preserve">. Его кинетическая энергия в момент времени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</w:rPr>
        <w:t xml:space="preserve"> = 5 с равна</w:t>
      </w:r>
    </w:p>
    <w:p>
      <w:pPr>
        <w:pStyle w:val="Normal"/>
        <w:tabs>
          <w:tab w:val="clear" w:pos="708"/>
          <w:tab w:val="left" w:pos="360" w:leader="none"/>
        </w:tabs>
        <w:ind w:right="-284" w:firstLine="360"/>
        <w:rPr/>
      </w:pPr>
      <w:r>
        <w:rPr>
          <w:spacing w:val="2"/>
          <w:sz w:val="22"/>
          <w:szCs w:val="22"/>
        </w:rPr>
        <w:t>А)</w:t>
        <w:tab/>
        <w:t>1000 Дж.     В)</w:t>
        <w:tab/>
        <w:t>50 Дж.         С)</w:t>
        <w:tab/>
        <w:t xml:space="preserve">500 Дж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 Дж.         Е)</w:t>
        <w:tab/>
        <w:t>100 Дж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4.Масса первого тела в 3 раза больше массы второго, а скорость – в 3 раза меньше. Отношение кинетической энергии второго тела к кинетической энергии первого равно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</w:rPr>
        <w:t>А)</w:t>
        <w:tab/>
      </w:r>
      <w:r>
        <w:rPr>
          <w:sz w:val="22"/>
          <w:szCs w:val="22"/>
        </w:rPr>
        <w:object w:dxaOrig="22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6pt;height:26.4pt" filled="f" o:ole="">
            <v:imagedata r:id="rId170" o:title=""/>
          </v:shape>
          <o:OLEObject Type="Embed" ProgID="" ShapeID="ole_rId169" DrawAspect="Content" ObjectID="_270630456" r:id="rId169"/>
        </w:object>
      </w:r>
      <w:r>
        <w:rPr>
          <w:sz w:val="22"/>
          <w:szCs w:val="22"/>
        </w:rPr>
        <w:t>.    В)</w:t>
        <w:tab/>
        <w:t>3                   С)</w:t>
        <w:tab/>
        <w:t xml:space="preserve">2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  <w:tab/>
      </w:r>
      <w:r>
        <w:rPr>
          <w:sz w:val="22"/>
          <w:szCs w:val="22"/>
        </w:rPr>
        <w:object w:dxaOrig="3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.6pt;height:15.6pt" filled="f" o:ole="">
            <v:imagedata r:id="rId172" o:title=""/>
          </v:shape>
          <o:OLEObject Type="Embed" ProgID="" ShapeID="ole_rId171" DrawAspect="Content" ObjectID="_621208993" r:id="rId171"/>
        </w:object>
      </w:r>
      <w:r>
        <w:rPr>
          <w:sz w:val="22"/>
          <w:szCs w:val="22"/>
        </w:rPr>
        <w:t xml:space="preserve">.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</w:t>
        <w:tab/>
        <w:t>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5.Тело массой 200 г брошено с высоты 10 м горизонтально со скоростью 1 м/с. Потенциальная энергия этого тела через 1 с после броска равна (сопротивлением воздуха пренебречь)</w:t>
      </w:r>
    </w:p>
    <w:p>
      <w:pPr>
        <w:pStyle w:val="Normal"/>
        <w:tabs>
          <w:tab w:val="clear" w:pos="708"/>
          <w:tab w:val="left" w:pos="360" w:leader="none"/>
        </w:tabs>
        <w:ind w:right="98" w:firstLine="360"/>
        <w:rPr/>
      </w:pPr>
      <w:r>
        <w:rPr>
          <w:spacing w:val="2"/>
          <w:sz w:val="22"/>
          <w:szCs w:val="22"/>
        </w:rPr>
        <w:t>А)</w:t>
        <w:tab/>
        <w:t>10 Дж.         В)</w:t>
        <w:tab/>
        <w:t>6 кДж.         С)</w:t>
        <w:tab/>
        <w:t xml:space="preserve">3 Дж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20 Дж.       Е)</w:t>
        <w:tab/>
        <w:t>60 Дж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ы правильных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товимся к ЕНТ-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Механика 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>Р</w:t>
      </w:r>
      <w:r>
        <w:rPr>
          <w:b/>
          <w:spacing w:val="2"/>
          <w:sz w:val="22"/>
          <w:szCs w:val="22"/>
        </w:rPr>
        <w:t>абота. Мощность</w:t>
      </w:r>
      <w:r>
        <w:rPr>
          <w:b/>
          <w:sz w:val="22"/>
          <w:szCs w:val="22"/>
        </w:rPr>
        <w:t>. Энерг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6"/>
        <w:gridCol w:w="1276"/>
        <w:gridCol w:w="1276"/>
        <w:gridCol w:w="1276"/>
        <w:gridCol w:w="1276"/>
        <w:gridCol w:w="1276"/>
      </w:tblGrid>
      <w:tr>
        <w:trPr>
          <w:trHeight w:val="8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image" Target="media/image1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image" Target="media/image14.png"/><Relationship Id="rId81" Type="http://schemas.openxmlformats.org/officeDocument/2006/relationships/image" Target="media/image15.png"/><Relationship Id="rId82" Type="http://schemas.openxmlformats.org/officeDocument/2006/relationships/image" Target="media/image16.png"/><Relationship Id="rId83" Type="http://schemas.openxmlformats.org/officeDocument/2006/relationships/image" Target="media/image17.png"/><Relationship Id="rId84" Type="http://schemas.openxmlformats.org/officeDocument/2006/relationships/image" Target="media/image18.png"/><Relationship Id="rId85" Type="http://schemas.openxmlformats.org/officeDocument/2006/relationships/image" Target="media/image19.png"/><Relationship Id="rId86" Type="http://schemas.openxmlformats.org/officeDocument/2006/relationships/oleObject" Target="embeddings/oleObject39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33.wmf"/><Relationship Id="rId114" Type="http://schemas.openxmlformats.org/officeDocument/2006/relationships/image" Target="media/image34.png"/><Relationship Id="rId115" Type="http://schemas.openxmlformats.org/officeDocument/2006/relationships/image" Target="media/image35.png"/><Relationship Id="rId116" Type="http://schemas.openxmlformats.org/officeDocument/2006/relationships/image" Target="media/image36.png"/><Relationship Id="rId117" Type="http://schemas.openxmlformats.org/officeDocument/2006/relationships/image" Target="media/image37.png"/><Relationship Id="rId118" Type="http://schemas.openxmlformats.org/officeDocument/2006/relationships/image" Target="media/image38.png"/><Relationship Id="rId119" Type="http://schemas.openxmlformats.org/officeDocument/2006/relationships/oleObject" Target="embeddings/oleObject53.bin"/><Relationship Id="rId120" Type="http://schemas.openxmlformats.org/officeDocument/2006/relationships/image" Target="media/image39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40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41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47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48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49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50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51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52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53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57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58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5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0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61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62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63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64.wmf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1:07:00Z</dcterms:created>
  <dc:creator>x-ray</dc:creator>
  <dc:description/>
  <cp:keywords/>
  <dc:language>en-US</dc:language>
  <cp:lastModifiedBy>Физика</cp:lastModifiedBy>
  <cp:lastPrinted>2011-11-02T19:02:00Z</cp:lastPrinted>
  <dcterms:modified xsi:type="dcterms:W3CDTF">2011-11-02T13:04:00Z</dcterms:modified>
  <cp:revision>65</cp:revision>
  <dc:subject/>
  <dc:title/>
</cp:coreProperties>
</file>